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5"/>
        <w:gridCol w:w="5540"/>
        <w:gridCol w:w="295"/>
        <w:gridCol w:w="2665"/>
        <w:gridCol w:w="395"/>
      </w:tblGrid>
      <w:tr>
        <w:trPr>
          <w:trHeight w:val="465" w:hRule="atLeast"/>
        </w:trPr>
        <w:tc>
          <w:tcPr>
            <w:tcW w:w="142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4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และแนวทางการพัฒนา</w:t>
            </w:r>
          </w:p>
        </w:tc>
      </w:tr>
      <w:tr>
        <w:trPr>
          <w:trHeight w:val="150" w:hRule="atLeast"/>
        </w:trPr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11175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พันธกิจ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ัดการศึกษาขั้นพื้นฐานอย่างมีคุณภาพและได้มาตรฐาน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จัดการศึกษาขั้นพื้นฐานของเทศบาลนคร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การจัดการศึกษาขั้นพื้นฐานอย่างทั่วถึงและมีคุณภาพ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การศึกษา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มีคุณภาพและได้มาตรฐาน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มาตรฐานการศึกษา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ในสังกัดเทศบาลฯ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ผลิตสื่อและพัฒนาเทคโนโลยีเพื่อการศึกษา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การผลิตสื่อและพัฒนาเทคโนโลยีเพื่อการศึกษา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ในสังกัดเทศบาลฯ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ครูและบุคลากรทางการศึกษาให้สามารถปฏิบัติงาน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ครูและบุคลากรทางการศึกษาอย่างต่อเนื่อง เพื่อให้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การศึกษา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มีประสิทธิภาพ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ปฏิบัติงานได้อย่างมีประสิทธิภาพ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1175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พันธกิจ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ร้างโอกาสทางการศึกษาและส่งเสริมการมีส่วนร่วมของชุมชนและสถานศึกษา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โอกาสทางการศึกษาและส่งเสริมการมีส่วนร่วมของ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และส่งเสริมการศึกษานอกระบบและในระบบเพื่อเป็น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การศึกษา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ีเครือข่ายการเรียนรู้ในชุมชนและสถานศึกษา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างเลือกให้กับผู้ด้อยโอกาสทางการศึกษา และเพื่อเพิ่มพูน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ู้ ประสบการณ์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ีฬา นันทนาการ กิจกรรมเด็กเยาวชน และส่งเสริ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ชีพ</w:t>
            </w:r>
          </w:p>
        </w:tc>
        <w:tc>
          <w:tcPr>
            <w:tcW w:w="5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และจัดตั้งศูนย์การเรียนรู้ สำหรับชุมชนในการพัฒนา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การศึกษา</w:t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รู้  ประสบการณ์ต่างๆ ของเด็ก เยาวชน และประชาชน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84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8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และแนวทางการพัฒนา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งเสริมศาสนา ศิลปะ วัฒนธรรม ภูมิปัญญาท้องถิ่น 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และส่งเสริมการฝึกอาชีพ การกีฬาและนันทนาการให้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การศึกษา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รักษ์ทรัพยากรธรรมชาติและ สิ่งแวดล้อม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ับเด็ก เยาวชน ประชาชน ได้มีความรู้ประสบการณ์  สามารถนำ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ในสังกัดเทศบาลฯ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ปใช้พัฒนา ตนเอง ครอบครัว ชุมชน สังคมและประเทศชาติได้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และส่งเสริม อนุรักษ์ศิลปะ วัฒนธรรม และภูมิปัญญา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การศึกษา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้องถิ่นในการประกอบกิจกรรมต่างๆ ที่เกิดประโยชน์  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ในสังกัดเทศบาลฯ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และส่งเสริมให้เด็ก เยาวชน ประชาชน  เห็นคุณค่าของ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การศึกษา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6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รักษ์ทรัพยากรธรรมชาติและสิ่งแวดล้อม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ในสังกัดเทศบาลฯ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3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645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29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พันธกิจที่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พิ่มขีดความสามารถเพื่อรองรับประชาคมอาเซียน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นวทางการพัฒนา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่วยงานที่รับผิดชอบ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ให้บุคลากรมีความสามารถเพื่อรองรับประชาคม</w:t>
            </w:r>
          </w:p>
        </w:tc>
        <w:tc>
          <w:tcPr>
            <w:tcW w:w="5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หลักสูตรการเรียนรู้เพื่อรองรับประชาคมอาเซียน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การศึกษา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เซียน</w:t>
            </w:r>
          </w:p>
        </w:tc>
        <w:tc>
          <w:tcPr>
            <w:tcW w:w="5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ในสังกัดเทศบาลฯ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และส่งเสริมให้นักเรียนมีศักยภาพและความพร้อมสู่</w:t>
            </w:r>
          </w:p>
        </w:tc>
        <w:tc>
          <w:tcPr>
            <w:tcW w:w="2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ในสังกัดเทศบาลฯ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คมอาเซียน</w:t>
            </w:r>
          </w:p>
        </w:tc>
        <w:tc>
          <w:tcPr>
            <w:tcW w:w="2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orient="landscape" w:w="16838" w:h="11906"/>
      <w:pgMar w:left="720" w:right="53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32"/>
      <w:lang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4:00Z</dcterms:created>
  <dc:creator>kkmuni</dc:creator>
  <dc:description/>
  <cp:keywords/>
  <dc:language>en-US</dc:language>
  <cp:lastModifiedBy>kkmuni</cp:lastModifiedBy>
  <cp:lastPrinted>2012-05-04T10:39:00Z</cp:lastPrinted>
  <dcterms:modified xsi:type="dcterms:W3CDTF">2012-09-18T08:38:00Z</dcterms:modified>
  <cp:revision>3</cp:revision>
  <dc:subject/>
  <dc:title>แผนปฏิบัติการ</dc:title>
</cp:coreProperties>
</file>