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cs="Angsana New" w:ascii="Angsana New" w:hAnsi="Angsana New"/>
          <w:b/>
          <w:bCs/>
          <w:sz w:val="36"/>
          <w:szCs w:val="36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ติดตามและประเมิน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แผนยุทธศาสตร์การพัฒนาการศึกษาไปสู่การปฏิบั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ามและประเมินผลการนำแผนยุทธศาสตร์ไปสู่การ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คือ  การตัดสินคุณค่าของสิ่งใดสิ่งหนึ่ง หรืออีกนัยหนึ่ง การประเมินเป็นกระบวนการให้ได้มา ซึ่งสารสนเทศสำหรับตัดสินคุณค่าของผลิตผล กระบวนการ จุดมุ่งหมายของโครงการหรือโปรแกรม หรือทางเลือกต่างๆ ที่ออกแบบ เพื่อนำไปปฏิบัติให้บรรลุจุดมุ่งหมาย จุดเน้นของการประเมิน คือ การเก็บรวบรวม และวิเคราะห์ข้อมูลอย่างเป็นระบบ  เพื่อให้ได้สารสนเทศ เพื่อตัดสินคุณค่า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ของการประเมินผล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คริพเวน </w:t>
      </w:r>
      <w:r>
        <w:rPr>
          <w:rFonts w:cs="Angsana New" w:ascii="Angsana New" w:hAnsi="Angsana New"/>
          <w:sz w:val="32"/>
          <w:szCs w:val="32"/>
        </w:rPr>
        <w:t>(Scriven,197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่าวว่า การประเมินผลมีจุดมุ่งหมาย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การ คือ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ผลความก้าวหน้า  </w:t>
      </w:r>
      <w:r>
        <w:rPr>
          <w:rFonts w:ascii="Angsana New" w:hAnsi="Angsana New"/>
          <w:sz w:val="32"/>
          <w:sz w:val="32"/>
          <w:szCs w:val="32"/>
        </w:rPr>
        <w:t xml:space="preserve">ได้แก่  การประเมินผลในระหว่างที่โครงการกำลังดำเนินอยู่ เพื่อเป็นประโยชน์ในการปรับปรุงโครงการให้ดีขึ้น โดยการให้ข้อมูลย้อนกลับ </w:t>
      </w:r>
      <w:r>
        <w:rPr>
          <w:rFonts w:cs="Angsana New" w:ascii="Angsana New" w:hAnsi="Angsana New"/>
          <w:sz w:val="32"/>
          <w:szCs w:val="32"/>
        </w:rPr>
        <w:t>( Feed Back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มีประโยชน์ต่อผู้ประเมินผลโครงการ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รวมสรุป</w:t>
      </w:r>
      <w:r>
        <w:rPr>
          <w:rFonts w:ascii="Angsana New" w:hAnsi="Angsana New"/>
          <w:sz w:val="32"/>
          <w:sz w:val="32"/>
          <w:szCs w:val="32"/>
        </w:rPr>
        <w:t xml:space="preserve">  ได้แก่ เมื่อโครงการได้สิ้นสุดลงเรียบร้อยแล้ว เพื่อผลประโยชน์ในการศึกษาคุณค่าของโครงการ และเพื่อการพิจารณานำลักษณะที่ดีของโครงการไปใช้ในสถานการณ์อื่นที่คล้ายคลึงต่อไป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การประเมินผล แบ่งวิธีการประเมินผลออกเป็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 คือ</w:t>
      </w:r>
    </w:p>
    <w:p>
      <w:pPr>
        <w:pStyle w:val="Normal"/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ุณค่าภายใน</w:t>
      </w:r>
      <w:r>
        <w:rPr>
          <w:rFonts w:ascii="Angsana New" w:hAnsi="Angsana New"/>
          <w:sz w:val="32"/>
          <w:sz w:val="32"/>
          <w:szCs w:val="32"/>
        </w:rPr>
        <w:t xml:space="preserve"> คือ การประเมินคุณค่าของเครื่องมือในการเก็บข้อมูล เนื้อหา จุดมุ่งหมาย การให้หรือการกำหนดคะแนนและทัศนคติของผู้อื่น ต่อเครื่องมือในการเก็บข้อมูลต่างๆ ที่มีอยู่เป็นการประเมินผลในระดับที่ยังไม่ต้องการปฏิบัติ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ุณค่า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 คือ การตัดสินคุณค่าที่มีผลที่เกิดขึ้นจากการใช้เครื่องมือนั้น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การกำกับ ติดตาม และตรวจสอบการปฏิบัติตามแผนยุทธศาสตร์พัฒนาการศึกษา ได้ดำเนินการจัดทำระบบการติดตามประเมินผลและรายงานผลการดำเนินงานตามระบบงบประมาณ แบบมุ่งเน้นผลงานตามยุทธศาสตร์ภายใต้กรอบทาง </w:t>
      </w:r>
      <w:r>
        <w:rPr>
          <w:rFonts w:cs="Angsana New" w:ascii="Angsana New" w:hAnsi="Angsana New"/>
          <w:sz w:val="32"/>
          <w:szCs w:val="32"/>
        </w:rPr>
        <w:t>Balance Scorec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องจากผู้ที่มีส่วนได้ส่วนเสีย ซึ่งได้แก่ นักเรียน  ครู  บุคลากรทางการศึกษา  ผู้ปกครอง ชุมชน และองค์กรปกครองส่วนท้องถิ่น ว่าต้องการอะไรและนำมากำหนดวัตถุประสงค์ทางกลยุทธ์  กำหนดตัวชี้วัดในแต่ละจุดประสงค์ และดำเนินการกำกับติดตาม และตรวจสอบการปฏิบัติตามแผน  โดยได้กำหนดคณะทำงานออก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ะดับ ดังนี้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ascii="Angsana New" w:hAnsi="Angsana New"/>
          <w:sz w:val="32"/>
          <w:sz w:val="32"/>
          <w:szCs w:val="32"/>
        </w:rPr>
        <w:t xml:space="preserve">  จะเป็นผู้นิเทศติดตามการปฏิบัติงานในแต่ละกิจกรรมย่อย ในโครงการนั้นๆ ตามระยะเวลาที่กำหนดในแต่ละกิจกรรม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44 -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ฝ่ายแผนงาน </w:t>
      </w:r>
      <w:r>
        <w:rPr>
          <w:rFonts w:ascii="Angsana New" w:hAnsi="Angsana New"/>
          <w:sz w:val="32"/>
          <w:sz w:val="32"/>
          <w:szCs w:val="32"/>
        </w:rPr>
        <w:t xml:space="preserve"> จะติดตามงานในแต่ละโครงการ ปี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รั้ง  โดยหัวหน้างานแต่ละงาน ประเมินผลการทำงานของตนเองและส่งสรุปผลการประเมินตนเองต่อฝ่ายแผนงาน  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้งคณะกรรมการระดับโรงเรียน</w:t>
      </w:r>
      <w:r>
        <w:rPr>
          <w:rFonts w:ascii="Angsana New" w:hAnsi="Angsana New"/>
          <w:sz w:val="32"/>
          <w:sz w:val="32"/>
          <w:szCs w:val="32"/>
        </w:rPr>
        <w:t xml:space="preserve">  เพื่อประเมินตนเองในภาพรวมตามเกณฑ์การประเมินคุณภาพการศึกษาของกรมส่งเสริมการปกครองส่วนท้องถิ่น 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้วงเวลาในการติดตามและประเมินผลการนำแผนยุทธศาสตร์ฯ ไปสู่การ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และประเมินผลของแผนยุทธศาสตร์การพัฒนาการศึกษ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6 - 2558)  </w:t>
      </w:r>
      <w:r>
        <w:rPr>
          <w:rFonts w:ascii="Angsana New" w:hAnsi="Angsana New"/>
          <w:sz w:val="32"/>
          <w:sz w:val="32"/>
          <w:szCs w:val="32"/>
        </w:rPr>
        <w:t xml:space="preserve">กำหนดการติดตามและประเมินผลในระหว่างดำเนินงานตามแผนยุทธศาสตร์การพัฒนาการศึกษา  ดำเนินการเป็นรายไตรมาส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 เพื่อให้ทราบถึงความก้าวหน้าในการดำเนินงานในระยะต่างๆ ว่ามีผลสำเร็จเพียงใด ว่ามีผลสำเร็จเพียงใด เมื่อเปรียบเทียบกับเป้าหมาย และปัญหาอุปสรรคที่ทำให้การดำเนินงานล่าช้าและนำผลที่ได้มาปรับกลยุทธ์การดำเนิน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มื่อสิ้นปีงบประมาณ จะจัดให้มีการติดตามและประเมินผลยุทธศาสตร์การพัฒนา  โดยเปรียบเทียบผลการดำเนินงานในรอบปีกับค่าเป้าหมายที่กำหนดไว้ในแต่ละตัวชี้ว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KPI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เพื่อให้ทราบถึงผลสัมฤทธิ์ ความสำเร็จ และการบรรลุตามวัตถุประสงค์ในการดำเนินงานตามยุทะศาสตร์ที่วางไว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ข้อมูลที่ได้จากการประเมินมาทบทวน  แก้ไขปรับปรุง หรือการขยาย ขอบเขต หรือการยุติการดำเนินงาน  ปรับแผนพัฒนาให้มีประสิทธิภาพและนำไปสู่การปฏิบัติให้บรรลุตามเป้าหมาย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44"/>
          <w:szCs w:val="144"/>
        </w:rPr>
      </w:pPr>
      <w:r>
        <w:rPr>
          <w:rFonts w:cs="Angsana New" w:ascii="Angsana New" w:hAnsi="Angsana New"/>
          <w:b/>
          <w:bCs/>
          <w:sz w:val="144"/>
          <w:szCs w:val="144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sz w:val="144"/>
          <w:szCs w:val="144"/>
        </w:rPr>
        <w:t xml:space="preserve"> </w:t>
      </w:r>
      <w:r>
        <w:rPr>
          <w:rFonts w:ascii="Angsana New" w:hAnsi="Angsana New"/>
          <w:b/>
          <w:b/>
          <w:bCs/>
          <w:sz w:val="144"/>
          <w:sz w:val="144"/>
          <w:szCs w:val="144"/>
        </w:rPr>
        <w:t>ภาคผนวก</w:t>
      </w:r>
    </w:p>
    <w:sectPr>
      <w:type w:val="nextPage"/>
      <w:pgSz w:w="11906" w:h="16838"/>
      <w:pgMar w:left="1797" w:right="92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8:00Z</dcterms:created>
  <dc:creator>kkmuni</dc:creator>
  <dc:description/>
  <cp:keywords/>
  <dc:language>en-US</dc:language>
  <cp:lastModifiedBy>kkmuni</cp:lastModifiedBy>
  <cp:lastPrinted>2012-05-04T10:39:00Z</cp:lastPrinted>
  <dcterms:modified xsi:type="dcterms:W3CDTF">2012-09-18T08:40:00Z</dcterms:modified>
  <cp:revision>3</cp:revision>
  <dc:subject/>
  <dc:title>แผนปฏิบัติการ</dc:title>
</cp:coreProperties>
</file>