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 xml:space="preserve">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spacing w:before="0" w:after="0"/>
        <w:ind w:firstLine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มส่งเสริมการปกครองท้องถิ่น ได้จัดฝึกอบรมเชิงปฏิบัติการ</w:t>
      </w:r>
      <w:r>
        <w:rPr>
          <w:rFonts w:ascii="Angsana New" w:hAnsi="Angsana New" w:cs="Angsana New"/>
          <w:sz w:val="32"/>
          <w:sz w:val="32"/>
          <w:szCs w:val="32"/>
        </w:rPr>
        <w:t>เพื่อพัฒนาศักยภาพการจัดทำแผนพัฒนาขององค์กรปกครองส่วนท้องถิ่น และแผนพัฒนาการศึกษาขอ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่วนการศึกษา และสถานศึกษา ในสังกัดองค์กรปกครองท้องถิ่น  ประจำปีงบประมาณ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พนักงานท้องถิ่น ระหว่างวันที่  </w:t>
      </w:r>
      <w:r>
        <w:rPr>
          <w:rStyle w:val="Appleconvertedspace"/>
          <w:rFonts w:cs="Angsana New" w:ascii="Angsana New" w:hAnsi="Angsana New"/>
          <w:sz w:val="32"/>
          <w:szCs w:val="32"/>
        </w:rPr>
        <w:t>14 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Style w:val="Appleconvertedspace"/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18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Style w:val="Appleconvertedspace"/>
          <w:rFonts w:cs="Angsana New" w:ascii="Angsana New" w:hAnsi="Angsana New"/>
          <w:sz w:val="32"/>
          <w:szCs w:val="32"/>
        </w:rPr>
        <w:t>55 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ให้ความรู้ในการจัดทำแผน</w:t>
      </w:r>
      <w:r>
        <w:rPr>
          <w:rFonts w:ascii="Angsana New" w:hAnsi="Angsana New" w:cs="Angsana New"/>
          <w:sz w:val="32"/>
          <w:sz w:val="32"/>
          <w:szCs w:val="32"/>
        </w:rPr>
        <w:t>พัฒนาขององค์กรปกครองส่วนท้องถิ่น  แผนพัฒนาการ</w:t>
      </w:r>
      <w:r>
        <w:rPr>
          <w:rFonts w:ascii="Angsana New" w:hAnsi="Angsana New" w:cs="Angsana New"/>
          <w:sz w:val="32"/>
          <w:sz w:val="32"/>
          <w:szCs w:val="32"/>
        </w:rPr>
        <w:t>ศึกษา</w:t>
      </w:r>
      <w:r>
        <w:rPr>
          <w:rFonts w:ascii="Angsana New" w:hAnsi="Angsana New" w:cs="Angsana New"/>
          <w:sz w:val="32"/>
          <w:sz w:val="32"/>
          <w:szCs w:val="32"/>
        </w:rPr>
        <w:t>ขององค์กรปกครองส่วน</w:t>
      </w:r>
      <w:r>
        <w:rPr>
          <w:rFonts w:ascii="Angsana New" w:hAnsi="Angsana New" w:cs="Angsana New"/>
          <w:sz w:val="32"/>
          <w:sz w:val="32"/>
          <w:szCs w:val="32"/>
        </w:rPr>
        <w:t>ท้องถิ่น</w:t>
      </w:r>
      <w:r>
        <w:rPr>
          <w:rFonts w:ascii="Angsana New" w:hAnsi="Angsana New" w:cs="Angsana New"/>
          <w:sz w:val="32"/>
          <w:sz w:val="32"/>
          <w:szCs w:val="32"/>
        </w:rPr>
        <w:t>และสถานศึกษาในสังกัดองค์กรปกครองส่วน</w:t>
      </w:r>
      <w:r>
        <w:rPr>
          <w:rFonts w:ascii="Angsana New" w:hAnsi="Angsana New" w:cs="Angsana New"/>
          <w:sz w:val="32"/>
          <w:sz w:val="32"/>
          <w:szCs w:val="32"/>
        </w:rPr>
        <w:t>ท้องถิ่น  เพื่อให้เป็นกรอบทิศทางในการดำเนินงานการศึกษาขององค์กรปกครองส่วนท้องถิ่นทุกประเภ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ป็นแผนในลักษณะ เป็นแผนกลยุทธ์ที่กำหนดจุดมุ่งหมายหรือทิศทางที่ควรจะเป็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ลยุทธ์และมาตรการดำเนินงานในแต่ละปี รวมทั้งได้กำหนดตัวชี้วัดไว้ เพื่อให้กิจกรรมการดำเนินการ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องค์กรปกครองส่วนท้องถิ่น สามารถวัดผลเชิงสัมฤทธิ์ได้จริง และเป็นไปตามมาตรฐานการศึกษาของชาติและคุณลักษณะที่พึง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การพัฒนาให้คนไทย ทุกคนเป็น</w:t>
      </w:r>
      <w:r>
        <w:rPr>
          <w:rStyle w:val="Appleconvertedspace"/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นเก่ง คนดี และมีความสุข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Style w:val="Appleconvertedspace"/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ind w:left="720" w:firstLine="1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ผนยุทธศาสตร์การพัฒนา</w:t>
      </w:r>
      <w:r>
        <w:rPr>
          <w:rFonts w:ascii="Angsana New" w:hAnsi="Angsana New"/>
          <w:sz w:val="32"/>
          <w:sz w:val="32"/>
          <w:szCs w:val="32"/>
        </w:rPr>
        <w:t xml:space="preserve">การศึกษา  </w:t>
      </w:r>
      <w:r>
        <w:rPr>
          <w:rFonts w:ascii="Angsana New" w:hAnsi="Angsana New"/>
          <w:sz w:val="32"/>
          <w:sz w:val="32"/>
          <w:szCs w:val="32"/>
        </w:rPr>
        <w:t>เป็นแผน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ที่กำหนดยุทธศาสตร์และแนวทางการ</w:t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ซึ่งแสดงถึงวิสัยทัศน์  พันธกิจ และจุดมุ่งหมายเพื่อการพัฒนาในอนาคตโดยสอดคล้องกับแผนพัฒนาเศรษฐกิจและสังคมแห่งชาติ  แผนพัฒนาจังหวัด  แผนพัฒนาอำเภอ และนโยบายในการพัฒนาท้องถิ่น   การวางแผนยุทธศาสตร์การพัฒนา</w:t>
      </w:r>
      <w:r>
        <w:rPr>
          <w:rFonts w:ascii="Angsana New" w:hAnsi="Angsana New"/>
          <w:sz w:val="32"/>
          <w:sz w:val="32"/>
          <w:szCs w:val="32"/>
        </w:rPr>
        <w:t xml:space="preserve">การศึกษา  </w:t>
      </w:r>
      <w:r>
        <w:rPr>
          <w:rFonts w:ascii="Angsana New" w:hAnsi="Angsana New"/>
          <w:sz w:val="32"/>
          <w:sz w:val="32"/>
          <w:szCs w:val="32"/>
        </w:rPr>
        <w:t>จึงเป็น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ระบวนการ  กำหนดทิศทางในอนาคต โดยกำหนดสภาพการณ์ที่ต้องการและแนวทางในการบรรลุวัตถุประสงค์บนพื้นฐานของการรวบรวม และวิเคราะห์ข้อมูลอย่างรอบด้านและเป็นระบบ ทั้งนี้จะต้องสอดคล้องกับศักยภาพของท้องถิ่นและปัญหา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ต้องการของประชาชนในท้องถิ่นด้วย</w:t>
      </w:r>
    </w:p>
    <w:p>
      <w:pPr>
        <w:pStyle w:val="Style14"/>
        <w:spacing w:before="0" w:after="0"/>
        <w:ind w:firstLine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ทศบาลนครขอนแก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ฐานะเป็นราชการบริหารส่วนท้องถิ่น ได้ให้ความสำคัญกับการให้การศึกษาพัฒนาบุคลากรของท้องถิ่น ให้มีความพร้อมมีคุณภาพ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ดำเนินการมาอย่างต่อเนื่อง ไม่ว่าในรูปของนโยบายแผน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ศบาล  </w:t>
      </w:r>
      <w:r>
        <w:rPr>
          <w:rFonts w:ascii="Angsana New" w:hAnsi="Angsana New" w:cs="Angsana New"/>
          <w:sz w:val="32"/>
          <w:sz w:val="32"/>
          <w:szCs w:val="32"/>
        </w:rPr>
        <w:t>และการจัดทำงบประมาณ รวมทั้งกิจกรรมต่างๆ การที่กรมส่งเสริมการปกครองท้องถิ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จัดทำแผนแม่บทด้านการศึกษาขึ้นมานั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ว่าเป็นประโยชน์อย่างยิ่ง และเป็นหลักเกณฑ์สำคัญ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ศบาลนครขอนแก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ได้รวบรวมงานที่เกี่ยวกับการศึกษาที่ได้ดำเนินการอยู่และจะดำเนินการต่อ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กำหนดวิสัยทัศน์ ยุทธศาส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พัฒนาการศึกษา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5-2557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สำหรับเป็นแนวทางในการจัดการศึกษาให้ชัดเจนยิ่งขึ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ปรากฏรายละเอียดในบท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เกิดประโยชน์ต่อการพัฒนาการศึกษาให้กับประชาชนในเขตพื้นที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ประเทศ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รัฐบาลด้านการศึกษา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sz w:val="32"/>
          <w:szCs w:val="32"/>
        </w:rPr>
        <w:t> 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เร่งพัฒนาคุณภาพการศึกษา</w:t>
      </w:r>
      <w:r>
        <w:rPr>
          <w:rStyle w:val="Appleconvertedspace"/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ปฏิรูประบบความรู้ของสังคมไทย อันประกอบด้วย การยกระดับองค์ความรู้ให้ได้มาตรฐานสากล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โครงการตำราแห่งชาติที่บรรจุความรู้ที่ก้าวหน้าและได้มาตรฐ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ความรู้ที่เป็นสากลและภูมิปัญญาท้องถิ่น ส่งเสริมการอ่าน พร้อมทั้งส่งเสริมการเรียนการสอนภาษาต่างประเทศและภาษาถิ่น จัดให้มีระบบการจัดการความรู้ ปฏิรูปหลักสูตรการศึกษาทุกระดับให้รองรับการเปลี่ยนแปลงของโลกและทัดเทียม กับมาตรฐานสากลบนความเป็นท้องถิ่นและความเป็น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ผลสัมฤทธิ์ของการศึกษาทุกระดับชั้น โดยวัดผลจากการผ่านการทดสอบมาตรฐานในระดับชาติและนานาชา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จัดความไม่รู้หนังสือให้สิ้นไปจากสังคม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ให้มีครูดีเพียงพอในทุกห้องเร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มีโรงเรียนและสถาบันอาชีวศึกษาคุณภาพสูงในทุกพื้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มหาวิทยาลัยเข้าสู่ระดับโลก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ระบบการศึกษาให้ผู้เรียนมีความรู้คู่คุณธร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ุ่งการสร้างจริยธรรมในระดับปัจเจก รวมทั้งสร้างความตระหนักในสิทธิและหน้า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มอภาค และดำเนินการให้การศึกษาเป็นพื้นฐานของสังคมประชาธิปไต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ับปรุงโครงสร้างระบบบริหารการศึกษาโดยการกระจายอำนาจสู่พื้นที่ให้เสร็จ สมบูรณ์โดยเริ่มจากพื้นที่ที่มีความพร้อม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b/>
          <w:bCs/>
          <w:sz w:val="32"/>
          <w:szCs w:val="32"/>
        </w:rPr>
        <w:t> 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สร้างโอกาสทางการศึกษ</w:t>
      </w:r>
      <w:r>
        <w:rPr>
          <w:rFonts w:ascii="Angsana New" w:hAnsi="Angsana New" w:cs="Angsana New"/>
          <w:sz w:val="32"/>
          <w:sz w:val="32"/>
          <w:szCs w:val="32"/>
        </w:rPr>
        <w:t xml:space="preserve">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ระจายโอกาสทางการศึกษาในสังคมไทย โดยคำนึงถึงการสร้างความเสมอภาคและความเป็นธรรมให้เกิดขึ้นแก่ประชากร ทุกกลุ่ม ซึ่งรวมถึงผู้ยากไร้ ผู้ด้อยโอกาส ผู้พิการ ผู้บกพร่องทางกายและการเรียนรู้ รวมทั้งชนกลุ่ม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ส่งเสริมการให้ความรู้ตั้งแต่อยู่ในครรภ์มารดาถึงแรกเกิด ให้ได้รับการดูแลอย่างมีประสิทธิภาพทั้งแม่และเด็ก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นับสนุนการจัดการศึกษาตามวัยและพัฒนาการอย่างมีคุณภาพ ตั้งแต่ก่อนวัยเรียนจนจบการศึกษาขั้นพื้นฐาน โดยจัดให้มีระบบสะสมผลการศึกษาและการเทียบโอนเพื่อขยายโอกาสให้กว้างขวางและ ลดปัญหาคนออกจากระบบ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จะดำเนินการลดข้อจำกัดของการเข้าถึงการศึกษาระดับอุดมศึกษาและอาชีวศึกษา ชั้นสูง โดยจัดให้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“โครงการเงินกู้เพื่อการศึกษาที่ผูกพันกับรายได้ในอนาคต” โดย ให้ผู้กู้เริ่มใช้คืนต่อเมื่อมีรายได้เพียงพอที่จะเลี้ยงตัวได้พักชำระหนี้ แก่ผู้เป็นหนี้กองทุนกู้ยืมเพื่อการศึกษา โดยปรับเปลี่ยนการชำระหนี้เป็นระบบที่ผูกพันกับรายได้ในอนาคต ปรับปรุงระบบการคัดเลือกเข้าศึกษาต่อทุกระดับให้เอื้อต่อการกระจายโอกาส โดยเฉพาะอย่างยิ่งจะจัดให้มีระบบคัดเลือกกลางเพื่อเข้าศึกษาต่อใน มหาวิทยาลัยที่มีประสิทธิภาพและเป็นธรรม ดำเนิน “โครงการ ๑ อำเภอ ๑ ทุน”   เพื่อเปิดโอกาสให้เด็กไทยได้ไปเรียนต่อต่างประเทศ จัดการศึกษาชุมชนเพื่อมุ่งให้เกิดสังคมแห่งการเรียนรู้และการศึกษาตลอดชีวิต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cs="Angsana New" w:ascii="Angsana New" w:hAnsi="Angsana New"/>
          <w:sz w:val="32"/>
          <w:szCs w:val="32"/>
        </w:rPr>
        <w:t>3</w:t>
      </w:r>
      <w:r>
        <w:rPr>
          <w:rStyle w:val="StrongEmphasis"/>
          <w:rFonts w:cs="Angsana New" w:ascii="Angsana New" w:hAnsi="Angsana New"/>
          <w:sz w:val="32"/>
          <w:szCs w:val="32"/>
        </w:rPr>
        <w:t xml:space="preserve">. 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ปฏิรูปครู ยกฐานะให้เป็นวิชาชีพชั้นสูงอย่างแท้จริง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 xml:space="preserve"> 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ปฏิรูประบบการผลิตครูให้มีคุณภาพทัดเทียมกับนานาชาติ สร้างแรงจูงใจให้คนเรียนดี และมีคุณธรรมเข้าสู่วิชาชีพครู ปรับปรุงระบบเงินเดือนและค่าตอบแทนครู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พัฒนาระบบความก้าวหน้าของครูโดยใช้การประเมินเชิงประจักษ์ที่อิงขีดความสามารถและวัดสัมฤทธิผลของการจัดการศึกษาเป็นหลัก จัดระบบการศึกษาและฝึกอบรมเพื่อพัฒนาคุณภาพครู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ก้ปัญหาหนี้สินครูโดยการพักชำระหนี้และการปรับโครงสร้างหนี้</w:t>
      </w:r>
    </w:p>
    <w:p>
      <w:pPr>
        <w:pStyle w:val="Style14"/>
        <w:shd w:fill="FFFFFF" w:val="clear"/>
        <w:spacing w:lineRule="atLeast" w:line="315" w:before="0" w:after="0"/>
        <w:ind w:firstLine="720"/>
        <w:jc w:val="center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3 -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นโยบาย แก้ปัญหาหนี้ครัวเรือนของรัฐบาล พัฒนาระบบภูมิสารสนเทศเพื่อใช้ในการกระจายครู ขจัดปัญหาการขาดแคลนครูในสาระวิชาหลัก เช่น คณิตศาสตร์ วิทยาศาสตร์ และภาษา</w:t>
      </w:r>
    </w:p>
    <w:p>
      <w:pPr>
        <w:pStyle w:val="Style14"/>
        <w:shd w:fill="FFFFFF" w:val="clear"/>
        <w:spacing w:lineRule="atLeast" w:line="315" w:before="0" w:after="0"/>
        <w:ind w:firstLine="720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ดการศึกษาขั้นอุดมศึกษาและอาชีวศึกษาให้ สอดคล้องกับตลาดแรง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ั้งในเชิงปริมาณและคุณภาพ โดยกระบวนการสร้างประสบการณ์ระหว่างเรียนอย่างเหมาะสม และสนับสนุนการสร้างรายได้ระหว่างเรียน และสนับสนุนให้ผู้สำเร็จการศึกษามีงานทำได้ทันทีโดยความร่วมมือระหว่างแหล่ง งานกับสถานศึกษา ส่งเสริมให้ศูนย์อบรมอาชีวศึกษาเพื่อให้นักเรียน นักศึกษา และประชาชนสามารถเรียนรู้หาประสบการณ์ก่อนไปประกอบอาชีพ โดยให้สถาบันอาชีวศึกษาดำเนินการร่วมกับผู้เชี่ยวชาญในแต่ละอาชีพ รวมทั้งจัดให้มีศูนย์ซ่อมสร้างประจำชุมชนเพื่อฝึกฝนช่างฝีมือและการสร้าง ทักษะในการให้บริการแก่ประชา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ั้งนี้ จะดำเนินการร่วมกับภาคเอกชนอย่างจริงจัง เพื่อส่งเสริมการศึกษาในสายอาชีวศึกษาให้เป็นที่ยอมรับและมีรายได้สูง ตามความสามารถ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b/>
          <w:bCs/>
          <w:sz w:val="32"/>
          <w:szCs w:val="32"/>
        </w:rPr>
        <w:t> 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เร่งพัฒนาการใช้เทคโนโลยีสารสนเทศเพื่อการศึกษ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ใ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้ทัดเทียมกับนานา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ใช้เป็นเครื่องมือในการเร่งยกระดับคุณภาพและการกระจายโอกาสทางการศ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ดให้มีระบบการเรียนแบบอิเล็กทรอนิกส์แห่งชา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กลไกในการเปลี่ยน กระบวนทัศน์การเรียนรู้ให้เป็นแบบผู้เรียนเป็นศูนย์กลางและเอื้อให้เกิดการ เรียนรู้ตลอดชีวิต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ฒนาเครือข่ายสารสนเทศเพื่อการศึกษา พัฒนาระบบ “ไซเบอร์โฮม”   ที่ สามารถส่งความรู้มายังผู้เรียนโดยระบบอินเทอร์เน็ตความเร็วสู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เสริมให้นักเรียนทุกระดับชั้นได้ใช้อุปกรณ์คอมพิวเตอร์แท็บเล็ตเพื่อการศึกษ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ายระบบโทรทัศน์เพื่อการศึกษาให้กว้างขวาง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รับปรุงห้องเรียนนำร่องให้ได้มาตรฐานห้องเรียนอิเล็กทรอนิกส์ รวมทั้งเร่งดำเนินการให้ “กองทุนเพื่อพัฒนาเทคโนโลยีเพื่อการศึกษา” สามารถดำเนินการตามภารกิจได้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sz w:val="32"/>
          <w:szCs w:val="32"/>
        </w:rPr>
        <w:t> 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สนับสนุนการวิจัยและพัฒนาเพื่อสร้างทุนปัญญาของชาติ</w:t>
      </w:r>
      <w:r>
        <w:rPr>
          <w:rStyle w:val="Appleconvertedspace"/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พัฒนามหาวิทยาลัยให้มุ่งสู่การเป็นมหาวิทยาลัยวิจัยระดับโลก ระดมสรรพกำลังเพื่อพัฒนาระบบเครือข่ายการวิจัยแห่งชาติเพื่อสร้างทุนทาง ปัญญาและนวัตกรรม ผลักดันให้ประเทศสามารถพึ่งตนเองได้ทางเทคโนโลยีเพื่อนำไปสู่การสร้างรากฐาน ใหม่ของเศรษฐกิจฐานนวัตกรรม จัดตั้งศูนย์ความเป็นเลิศเพื่อการวิจัยสำหรับสาขาวิชาที่จำเป็น พัฒนาโครงสร้างการบริหารงานวิจัยของชาติโดยเน้นความสัมพันธ์อย่างเหมาะสมและ มีประสิทธิภาพระหว่างองค์กรบริหารงานวิจัยกับสถาบันอุดมศึกษา</w:t>
      </w:r>
    </w:p>
    <w:p>
      <w:pPr>
        <w:pStyle w:val="Style14"/>
        <w:shd w:fill="FFFFFF" w:val="clear"/>
        <w:spacing w:lineRule="atLeast" w:line="315" w:before="0" w:after="0"/>
        <w:ind w:firstLine="7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sz w:val="32"/>
          <w:szCs w:val="32"/>
        </w:rPr>
        <w:t> </w:t>
      </w: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เพิ่มขีดความสามารถของทรัพยากรมนุษย์เพื่อ รองรับการเปิดเสรีประชาคมอาเซียน</w:t>
      </w:r>
      <w:r>
        <w:rPr>
          <w:rStyle w:val="Appleconvertedspace"/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โดยร่วมมือกับภาคเอกชนและสถาบันการศึกษาในการวางแผนการผลิตและพัฒนากำลังคน ให้มีคุณภาพและปริมาณเพียงพอ สอดคล้องตามความต้องการของภาคการผลิตและบริการ เร่งรัดการจัดทำมาตรฐานคุณวุฒิวิชาชีพรับรองสมรรถนะการปฏิบัติงานตามมาตรฐาน อาชีพ และการจัดทำมาตรฐานฝีมือแรงงานให้ครบทุกอุตสาหกร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 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จัดการศึกษาขององค์กรปกครองส่วน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สัยทัศน์การจัดการศึกษาท้องถิ่น 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จัดการศึกษาท้องถิ่น เพื่อพัฒนาคุณภาพและศักยภาพคนในท้องถิ่น ให้มีคุณลักษณะทีสามารถบูรณาการวิถีชีวิต ให้สอดคล้องกับสภาพและความต้องการของสังคมและประเทศชาติ  ตามหลักแห่งการปกครองตนเองตามเจตนารมณ์ของประชาคมในท้องถิ่น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รกิจการจัดการศึกษาท้องถิ่น 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การศึกษาปฐมวั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การจัดการศึกษาที่มุ่งพัฒนาความพร้อมแก่เด็กตั้งแต่แรกเกิดถึงก่อนการศึกษาขั้นพื้นฐาน เพื่อให้เด็กปฐมวัยได้รับการพัฒนาทั้งด้านร่างกาย จิตใจ อารมณ์ สังคมและสติปัญญาเต็มตามศักยภาพและมีความพร้อมในการเข้ารับการศึกษาในระดับการศึกษาขั้นพื้นฐา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การศึกษาขั้นพื้น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เป็นการจัดการศึกษาที่มุ่งพัฒนาและวางรากฐานชีวิต การเตรียมความพร้อมของเด็กทั้งร่างกาย จิตใจ สติปัญญา อารมณ์ บุคลิกภาพ และสังคม ให้ผู้เรียนได้พัฒนาคุณลักษณะที่พึงประสงค์ ด้านคุณธรรม จริยธรรม ความรู้ความสามารถขั้นพื้นฐาน รวมทั้งให้สามารถค้นพบความต้องการ ความสนใจ ความถนัดของตนเองด้านวิชาการ วิชาชีพ ความสามารถในการประกอบการงานอาชีพ และทักษะทางสังคม โดยให้ผู้เรียนมีความรู้คู่คุณธรรมและมีความสำนึกในความเป็นไท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ัดบริการให้ความรู้ด้านอาชีพ  </w:t>
      </w:r>
      <w:r>
        <w:rPr>
          <w:rFonts w:ascii="Angsana New" w:hAnsi="Angsana New"/>
          <w:sz w:val="32"/>
          <w:sz w:val="32"/>
          <w:szCs w:val="32"/>
        </w:rPr>
        <w:t>เป็นการจัดบริการและหรือส่งเสริม สนับสนุน พัฒนาความรู้ทักษะในการประกอบอาชีพแก่ประชาชน รวมทั้งการรวมกลุ่มผู้ประกอบอาชีพเพื่อส่งเสริมความเข้มแข็งของชุมช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ส่งเสริมกีฬานันทนาการ กิจกรรมเด็กเยาวชน</w:t>
      </w:r>
      <w:r>
        <w:rPr>
          <w:rFonts w:ascii="Angsana New" w:hAnsi="Angsana New"/>
          <w:sz w:val="32"/>
          <w:sz w:val="32"/>
          <w:szCs w:val="32"/>
        </w:rPr>
        <w:t xml:space="preserve">   เป็นการจัดและส่งเสริมสนับสนุนการดำเนินงานด้านการกีฬา นันทนาการกิจกรรมเด็กและเยาวชนแก่เด็กและเยาชน ประชาชนทั่วไปอย่างหลากหลาย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ดำเนินงานด้านศาสนา ศิลปะ วัฒนธรรม จารีตประเพณีและภูมิปัญญาท้องถิ่น   </w:t>
      </w:r>
      <w:r>
        <w:rPr>
          <w:rFonts w:ascii="Angsana New" w:hAnsi="Angsana New"/>
          <w:sz w:val="32"/>
          <w:sz w:val="32"/>
          <w:szCs w:val="32"/>
        </w:rPr>
        <w:t>เป็นการดำเนินงานด้านกิจกรรมส่งเสริม สนับสนุน อนุรักษ์ ศาสนา ศิลปวัฒนธรรม จารีตประเพณี ภูมิปัญญาท้องถิ่น โดยเฉพาะกิจกรรมที่เน้นเอกลักษณ์ความเป็นไทยของท้องถิ่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การจัดการศึกษาท้องถิ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ให้เด็กปฐมวัย ได้รับการส่งเสริมพัฒนาการและเตรียมความพร้อมทางร่างกายจิตใจ อารมณ์ สังคม สติปัญญา ให้มีความพร้อมที่จะเข้ารับการศึกษาขั้นพื้นฐ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เด็กที่มีอายุในเกณฑ์การศึกษาขั้นพื้นฐานทุกคนในเขตความรับผิดชอบขององค์กรปกครองส่วนท้องถิ่น ได้รับการบริการศึกษาขั้นพื้นฐานครบตามหลักสูตรอย่างเสมอภาคและเท่าเทียม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การดำเนินการจัดการศึกษาขั้นพื้นฐานขององค์กรปกครองส่วนท้องถิ่นให้มีคุณภาพ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ิทธิภาพ บรรลุเป้าหมาย วัตถุประสงค์เป็นไปตามมาตรฐานที่รัฐกำหนด และตรงตามความต้องการของประชาชนในท้องถิ่น โดยมุ่งพัฒนาให้เกิดความสมดุลทั้งทางด้านปัญญา จิตใจ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 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างกาย สังคม ระดับความคิด ค่านิยม และพฤติกรรม ซึ่งเน้นวิธีการจัดกระบวนการเรียนรู้ที่มีความหลากหลายและเน้นผู้เรียนเป็น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พื่อให้การ</w:t>
      </w:r>
      <w:r>
        <w:rPr>
          <w:rFonts w:ascii="Angsana New" w:hAnsi="Angsana New"/>
          <w:sz w:val="32"/>
          <w:sz w:val="32"/>
          <w:szCs w:val="32"/>
        </w:rPr>
        <w:t>จัดการศึกษาของท้องถิ่น ดำเนินการตามความต้องการและคำนึงถึงการมีส่วนร่วมการสนับสนุนของบุคคล ครอบครัว ชุมชน เอกชน องค์กรชุมชน องค์กรเอกชน องค์กรวิชาชีพ  สถาบันศาสนา สถานประกอบการ และประชาชนในท้องถิ่น ในการจัดการศึกษาทุกระดับตามศักยภาพและความสามารถของท้องถิ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เด็กเยาวชน และประชาชนในท้องถิ่นได้ออกกำลังกายและฝึกฝนกีฬา ร่วมกิจกรรมนันทนาการ และกิจกรรมพัฒนาเยาวชน เพื่อพัฒนาให้เป็นคนที่มีคุณภาพ ทั้งด้าน สติปัญญา จิตใจ และสังคม โดยมีความตระหนักในคุณค่าของการกีฬา นันทนาการ และปรับเปลี่ยนพฤติกรรมเด็ก เยาวชน ไปในแนวทางที่ถูกต้องใช้เวลาว่างให้เป็นประโยชน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เพื่อให้ความรู้ความเข้าใจแก่ประชาชน</w:t>
      </w:r>
      <w:r>
        <w:rPr>
          <w:rFonts w:ascii="Angsana New" w:hAnsi="Angsana New"/>
          <w:sz w:val="32"/>
          <w:sz w:val="32"/>
          <w:szCs w:val="32"/>
        </w:rPr>
        <w:t>ในการสร้างและพัฒนาอาชีพเพื่อคุณภาพชีวิต โดยเฉพาะในกลุ่มผู้ขาดโอกาสผู้พิการทุพพลภาพ ซึ่งเป็นการส่งเสริม สนับสนุนการประกอบอาชีพให้มีงานทำไม่เป็นภาระแก่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เพื่อบำรุงการศาสนาและอนุรักษ์ บำรุงรักษาศิลปะ วัฒนธรรม จารีตประเพณี และภูมิปัญญาท้องถิ่น มีความภาคภูมิใจในเอกลักษณ์ความเป็นไทย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จัดการศึกษาท้องถิ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ความเสมอภาคของโอกาสทางการศึกษาขั้นพื้นฐาน</w:t>
      </w:r>
      <w:r>
        <w:rPr>
          <w:rFonts w:ascii="Angsana New" w:hAnsi="Angsana New"/>
          <w:sz w:val="32"/>
          <w:sz w:val="32"/>
          <w:szCs w:val="32"/>
        </w:rPr>
        <w:t xml:space="preserve">  เร่งรัดจัดการศึกษาให้บุคคลมีสิทธิและโอกาสเสมอกันในการเข้ารับบริการการศึกษาขั้นพื้นฐา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ปี ให้ได้อย่างทั่วถึงและมีคุณภาพโดยไม่เก็บค่าใช้จ่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การจัดการศึกษาปฐมว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ารศึกษาให้เด็กปฐมวัยได้เข้ารับบริการทางการศึกษาอย่างทั่วถึงและมีคุณภาพ ส่งเสริมสนับสนุนให้บุคคล ครอบครัว ชุมชน องค์กร เอกชน  องค์กรวิชาชีพ  สถาบันศาสนา  สถานประกอบการ และสถาบันสังคมอื่นในท้องถิ่น มีสิทธิและมีส่วนร่วมในการจัดการศึกษาปฐมว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คุณภาพมาตรฐาน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ัฒนาคุณภาพและมาตรฐานและจัดระบบประกันคุณภาพการศึกษาทุกระดับและประเภท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ด้านระบบบริหารและการจัดการศึกษา  </w:t>
      </w:r>
      <w:r>
        <w:rPr>
          <w:rFonts w:ascii="Angsana New" w:hAnsi="Angsana New"/>
          <w:sz w:val="32"/>
          <w:sz w:val="32"/>
          <w:szCs w:val="32"/>
        </w:rPr>
        <w:t>จัดระบบบริหารและการศึกษาให้สอดคล้องกับระบบการจัดการศึกษาของชาติอย่างมีประสิทธิภาพและมีประสิทธิผล  โดยมีเอกภาพในเชิงนโยบายมีความหลากหลายในการปฏิบัติ อีกทั้งมีความพร้อมในการดำเนินการจัดการศึกษา และส่งเสริมให้ชุมชนมีส่วนในการจัดการศึกษาท้องถิ่น การกำหนดนโยบายและแผนการจัดการศึกษา ให้คำนึงถึงผลกระทบต่อการศึกษาของเอกชน หรือรับฟังความคิดเห็นของเอกชนและประชาชนประกอบการพิจารณา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6 -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ครู คณาจารย์และบุคลากรทาง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วางแผนบุคคล เพื่อใช้ในการประสานข้อมูล และเป็นข้อมูลในการนำเสนอพิจารณาสรรหาบุคลากร พร้อมทั้งมีการประเมินผลการปฏิบัติงานการพัฒนาครู คณาจารย์ และบุคลากรทางการศึกษาอย่างต่อเนื่อง เพื่อให้มีคุณภาพและมาตรฐานที่เหมาะสมกับการเป็นวิชาชีพชั้นสูง  โดยมีสิทธิประโยชน์สวัสดิการ ค่าตอบแทนเพียงพอและเหมาะสมกับคุณภาพและมาตรฐานวิชาชีพชั้นสู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ลักสู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ห้สถานศึกษาจัดทำรายละเอียด สาระหลักสูตรแกนกลางและสาระหลักสูตรท้องถิ่นที่เน้นความรู้  คุณธรรม กระบวนการเรียนรู้และบูรณาการตามความเหมาะสมของ   แต่ละระดับการศึกษาทั้งการศึกษาในระบบ  การศึกษานอกระบบและการศึกษาตามอัธยาศัย  โดยให้สอดคล้องกับสภาพปัญหาและคุณลักษณะอันพึงประสงค์ ความเป็นไทย  ความเป็นพลเมืองดีของสังคมและชาติ โดยคำนึงถึงความเป็นมาทางประวัติศาสตร์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กระบว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ระบวนการเรียนรู้ให้ผู้เรียนทุกคน มีจิตสำนึกในความเป็นไทยและสามารถเรียนรู้ พัฒนาตนเองได้ โดยถือว่าผู้เรียนสำคัญที่สุด  การจัดการศึกษาต้องส่งเสริมให้ผู้เรียนพัฒนาตามธรรมชาติ เต็มตามศักยภาพให้เป็นการเรียนรู้อย่างต่อเนื่องตลอดชีวิตและส่งเสริมให้ผู้สอนสามารถวิจัยเพื่อพัฒนาการเรียนรู้ที่เหมาะสมกับผู้เรียนในแต่ละระดับการศึกษา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ทรัพยากรและการลงทุนเพื่อ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ะดมทรัพยากรและการลงทุนเพื่อการศึกษาอย่างมีประสิทธิภาพและประสิทธิผลทั้งทางด้านงบประมาณ การเงิน ทรัพย์สินในประเทศจากรัฐ  บุคคล  องค์กรเอกชน  องค์กรวิชาชีพ  สถาบันศาสนา  สถานประกอบการ  สถาบันสังคมอื่นและต่างประเทศมาใช้จัดการศึกษา และจัดสรรงบประมาณให้กับการศึกษาในฐานะที่มีความ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ูงสุดต่อการพัฒนาที่ยั่งยื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เทคโนโลยีเพื่อ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และสนับสนุนให้มีการผลิตและพัฒนาแบบเรียน  เอกสารทางวิชาการ สื่อสิ่งพิมพ์อื่น วัสดุอุปกรณ์ และเทคโนโลยีเพื่อการศึกษาอื่น  โดยเร่งรัดพัฒนาขีดความสามารถในการผลิต  จัดให้มีเงินสนับสนุนการผลิตและมีแรงจูงใจในการผลิต  รวมถึงการพัฒนาและการประยุกต์ใช้เทคโนโลยีเพื่อการศึกษา ตลอดจนการสื่อสารทุกรูปแบบสื่อตัวนำและโครงสร้างพื้นฐานที่จำเป็นต่อการส่งวิทยุกระจายเสียง  วิทยุโทรทัศน์  วิทยุโทรคมนาคมและการสื่อสารในรูป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การส่งเสริมกีฬา  นันทนาการและกิจกรรมเด็กและเยาวช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  สนับสนุนการดำเนินงานด้านกีฬา  นันทนาการกิจกรรมเด็กเยาวชน รวมทั้งแหล่งเรียนรู้ตลอดชีวิตทุกรูปแบบ  บริการแก่เด็ก  เยาวชน  ประชาชนอย่างหลากหลายพอเพียงและมีประสิทธิภาพ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ส่งเสริมอาชีพ</w:t>
      </w:r>
      <w:r>
        <w:rPr>
          <w:rFonts w:ascii="Angsana New" w:hAnsi="Angsana New"/>
          <w:sz w:val="32"/>
          <w:sz w:val="32"/>
          <w:szCs w:val="32"/>
        </w:rPr>
        <w:t xml:space="preserve">  สนับสน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เสริม ช่วยเหลืออาชีพ ให้มีการประกอบอาชีพอิสระที่ถูกต้องตามกฎหมาย  จัดให้มีการรวมกลุ่มอาชีพภูมิปัญญา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นับสนุนระดมทุน และการจัดการ นำวิทยาการต่างๆ  มาประยุกต์ใช้ในการปรับปรุงการประกอบอาชีพการจัดการด้านการตลาดให้ได้มาตรฐานและความเหมาะสมตามสภาพท้องถิ่น</w: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7 -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ด้านการศาสนา ศิลปะ  วัฒนธรรม จารีตประเพณี และภูมิปัญญา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ำรุงรักษา  ส่งเสริมและอนุรักษ์  สถาบันศาสนา ศิลปะ วัฒนธรรม จารีตประเพณีและภูมิปัญญาท้องถิ่น  เพื่อให้เกิดสังคมภูมิปัญญาท้องถิ่นแห่งการเรียนรู้และสังคมที่เอื้ออาทรต่อกัน  สืบทอดวัฒนธรรมความภาคถูมิใจในเอกลักษณ์ความเป็นไทยและท้องถิ่น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กลุ่มจังหวัด จังหวัดและอำเภอ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อนแก่นเมืองน่าอยู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ศูนย์กลางเชื่อมโยงเครือข่าย การค้า การลงทุน การบริการและการคมนาคมขนส่งในภูมิภาคสู่สากล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ารพัฒนาเศรษฐกิจให้มีความมั่นคงและมีความสามารถทางการแข่งข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การพัฒนาคุณภาพคนและสังค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บริหารจัดการทรัพยากรธรรมชาติและสิ่งแวดล้อมเพื่อการพัฒนาอย่างยั่งยื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การเสริมสร้างความปลอดภัยในชีวิตและทรัพย์สินและความมั่นค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การพัฒนาการบริหารภาครัฐ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ท้องถิ่น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บริหารเทศบาลฯ ได้กำหนดนโยบายหลั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ด้าน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โยบายด้า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ารเพิ่มขีดความสามารถขององค์กรในการบริหารราชการท้องถิ่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โยบายด้า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ารสร้างสังคมสันติสุขและสมานฉันท์ด้วยการพัฒนาคุณภาพชีวิตและทุนทางสังคม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โยบายด้าน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การเพิ่มศักยภาพในการแข่งขันทางเศรษฐกิจ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ลางเศรษฐกิจภาคอีสาน  สังคมเอื้ออาทร  สันติสุข  เรียนรู้  น่าอยู่อย่างยั่งยื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พื่อให้การบริหารงานบรรลุวิสัยทัศน์ดังกล่าว จึงกำหนดพันธกิจการพัฒน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พันธกิจ คื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พิ่มขีดความสามารถขององค์กรในการบริหารราชการท้องถิ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ศักยภาพองค์ก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ุคลากรมีความรู้ความสามารถ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 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สารสนเทศในการบริหารจัดการและบริการมีคุณภาพ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ระบบการทำงานที่มีประสิทธิภาพ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-  </w:t>
      </w:r>
      <w:r>
        <w:rPr>
          <w:rFonts w:ascii="Angsana New" w:hAnsi="Angsana New"/>
          <w:sz w:val="32"/>
          <w:sz w:val="32"/>
          <w:szCs w:val="32"/>
        </w:rPr>
        <w:t>บริหารงบประมาณแบบมุ่งผลสัมฤทธิ์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-  </w:t>
      </w:r>
      <w:r>
        <w:rPr>
          <w:rFonts w:ascii="Angsana New" w:hAnsi="Angsana New"/>
          <w:sz w:val="32"/>
          <w:sz w:val="32"/>
          <w:szCs w:val="32"/>
        </w:rPr>
        <w:t>พัฒนาการจัดเก็บราย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8 -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สังคมสันติสุขและสมานฉันท์ด้วยการพัฒนาคุณภาพชีวิตและทุนทาง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ร้างเครือข่ายและความเข้มแข็งภาคประชา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ุคลากรมีความรู้ความสามารถ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กระบวนการเรียนรู้ของประชาชนและปฏิรูปการศึกษา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ชาชนมีโอกาสเข้าถึงการศึกษามากขึ้นและคุณภาพการศึกษ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ระบบความปลอดภัยในชีวิตและทรัพย์ส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ชาชนมีความปลอดภัยในชีวิตและทรัพย์ส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พิ่มศักยภาพเศรษฐกิจชุม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ชุมชนมีศักยภาพทางเศรษฐกิจที่ดี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นุรักษ์วัฒนธรรม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ส่งเสริมประเพณีวัฒนธรรมและ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คุณภาพการให้บริการสาธารณสุขและคุณภาพชีวิ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สถานบริการสาธารณสุขและอัตราป่วยลดล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ร้างสังคมเอื้ออาทร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ผู้ด้อยโอกาสในสังคมสามารถเข้าถึงบริการสาธารณะครอบคลุม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่วถึง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ันธกิจ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เพิ่มศักยภาพในการแข่งขันทางเศรษฐกิ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่งรัดการจัดการน้ำท่วมให้มีประสิทธิภาพ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ลดปัญหาน้ำท่วมขังบนพื้นผิวจราจ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ระบบการคมนาคมที่มีความเหมะสมกับสภาพของเมื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เพิ่มประสิทธิภาพระบบขนส่งมวลชนและการจราจร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่งรัดปรับปรุงโครงสร้างพื้นฐานและผังเมื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มีโครงสร้างพื้นฐานและผังเมืองที่มีความเหมาะสมต่อการอยู่อาศ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ยั่งยื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จัดการทรัพยากรธรรมชาติและสิ่งแวดล้อม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มีสิ่งแวดล้อมที่ดีต่อการดำรงชีวิ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ุทธศาสตร์ที่  </w:t>
      </w: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ัฒนาเศรษฐกิจและการลงทุ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้าประสงค์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มีนักท่องเที่ยวและการลงทุนที่เพิ่มมากขึ้น</w:t>
      </w:r>
    </w:p>
    <w:p>
      <w:pPr>
        <w:pStyle w:val="Normal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9 -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และทิศการพัฒนา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ารสร้างสังคมแห่งการเรียนรู้ในวิสัยทัศน์เทศบาลนครขอนแก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บุไว้ว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ศูนย์กลางเศรษฐกิ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อีสาน สังคมเอื้ออาทร เรียนรู้ น่าอยู่ อย่างยั่งยืน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ำว่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ียนรู้</w:t>
      </w:r>
      <w:r>
        <w:rPr>
          <w:rFonts w:ascii="Angsana New" w:hAnsi="Angsana New"/>
          <w:sz w:val="32"/>
          <w:sz w:val="32"/>
          <w:szCs w:val="32"/>
        </w:rPr>
        <w:t xml:space="preserve"> คือการสร้างสังค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ให้เกิดการเรียนรู้ทั้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ในระบ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อกระบบและตามอัธยาศัย</w:t>
      </w:r>
      <w:r>
        <w:rPr>
          <w:rFonts w:ascii="Angsana New" w:hAnsi="Angsana New"/>
          <w:sz w:val="32"/>
          <w:sz w:val="32"/>
          <w:szCs w:val="32"/>
        </w:rPr>
        <w:t xml:space="preserve">  เพราะมีความเชื่อที่ว่าการสร้างสังคมแห่งการเรียนรู้เป็นสาระสำคัญหนึ่งของการพัฒนาคน</w:t>
      </w:r>
      <w:r>
        <w:rPr>
          <w:rFonts w:ascii="Angsana New" w:hAnsi="Angsana New"/>
          <w:sz w:val="32"/>
          <w:sz w:val="32"/>
          <w:szCs w:val="32"/>
        </w:rPr>
        <w:t>และเมืองที่ยั่งยื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ศึกษา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ูปแบบ  คือ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ารศึกษาในระบ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การศึกษาที่กำหนดจุดมุ่งหมาย วีธีการศึกษา หลักสูตร ระยะเวลาของการศึกษา  การวัดและการประเมินผล  ซึ่งเป็นเงื่อนไขของการสำเร็จการศึกษาที่แน่นอ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ศึกษานอกระบบ  เป็นการศึกษาที่มีความยืดหยุ่นในการกำหนดจุดมุ่งหมาย  รูปแบบ วิธีการจัดการศึกษา  ระยะเวลาของการศึกษา  การวัดและประเมินผล  ซึ่งเป็นเงื่อนไขสำคัญของการสำเร็จการศึกษา  โดยเนื้อหา และหลักสูตรจะต้องมีความเหมาะสมสอดคล้องกับสภาพปัญหาและความต้องการของบุคคลแต่ละกลุ่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ศึกษาตามอัธย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ป็นการศึกษาที่ให้ผู้เรียนได้เรียนรู้ตนเองตามความสนใจ ศักยภาพ  ความพร้อมและโอกาส  โดยศึกษาจากบุคคล  ประสบการณ์  สังคม  สภาพแวดล้อม หรือแหล่งความรู้อื่นๆ  สถานศึกษาอาจจัดการศึกษาในรูปแบบหนึ่ง  หรือ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ูปแบบ ก็ได้  ให้มีการเทียบโอนผลการเรียนที่ผู้เรียนสะสมไว้ในระหว่างรูปแบบเดียวกันหรือต่างรูปแบบ ได้ไม่ว่าจะเป็นผลการเรียนจากสถานศึกษาเดียวกันหรือไม่ก็ตาม  รวมทั้งจากการเรียนรู้นอกระบบ  ตามอัธยาศัย  การฝึกอาชีพ หรือจากประสบการณ์การทำงาน  การสอน และจะส่งเสริมให้สถานศึกษาจัดได้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รูปแบ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</w:p>
    <w:p>
      <w:pPr>
        <w:pStyle w:val="Normal"/>
        <w:jc w:val="lef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ศึกษาแห่งชาติ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ระราชบัญญัติการศึกษาแห่งชาติ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2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้ไขเพิ่มเติม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ที่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545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ำหนดให้กระทรวงศึกษาธิการมีอำนาจหน้าที่เกี่ยวกับการส่งเสริม</w:t>
      </w:r>
      <w:r>
        <w:rPr>
          <w:rFonts w:ascii="Angsana New" w:hAnsi="Angsana New"/>
          <w:sz w:val="32"/>
          <w:sz w:val="32"/>
          <w:szCs w:val="32"/>
        </w:rPr>
        <w:t>และกำ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ดูแลการจัดการศึกษา    ทุกระดับและทุกประเภท   กำหนดนโยบาย  แผนและมาตรฐานการศึกษา รวมทั้งการติดตามตรวจสอบและประเมินผลการจัดการ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3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สภาการศึกษามีหน้าที่พิจารณาเสนอแผน การศึกษาแห่งชาติ และพิจารณาเสนอนโยบาย แผน และมาตรฐานการศึกษา   เพื่อดำเนินการให้เป็นไปตามแผนการศึกษาแห่งชาติ และมาตร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 xml:space="preserve">  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คณะกรรมการการศึกษาขั้นพื้นฐาน คณะกรรมการอาชีวศึกษา และคณะกรรมการอุดมศึกษา  มีหน้าที่พิจารณาเสนอนโยบาย แผนพัฒนา มาตรฐาน 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หลักสูตรแต่ละระดับที่สอดคล้อง</w:t>
      </w:r>
      <w:r>
        <w:rPr>
          <w:rFonts w:ascii="Angsana New" w:hAnsi="Angsana New"/>
          <w:sz w:val="32"/>
          <w:sz w:val="32"/>
          <w:szCs w:val="32"/>
        </w:rPr>
        <w:t>กับความต้องการของแผนพัฒนาเศรษฐกิจและสังคมแห่งชาติและแผนการศึกษาแห่งชาติ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ศึกษาของชาติ  เป็นสาระเกี่ยวกับอุดมการณ์ เป้าหมาย และยุทธศาสตร์การจัดการศึกษาของชาติที่พึงประสงค์ มีไว้เป็นหลักสำหรับคณะกรรมการการศึกษาขั้นพื้นฐ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ณะกรรมการอาชีวศึกษา และคณะกรรมการอุดมศึกษา นำไปใช้กำหนดแนวทางการพัฒนาและจัดการศึกษา เพื่อประกันว่าผู้เรียนทุกคนได้รับ</w:t>
      </w:r>
      <w:r>
        <w:rPr>
          <w:sz w:val="32"/>
          <w:sz w:val="32"/>
          <w:szCs w:val="32"/>
        </w:rPr>
        <w:t>การศึกษาที่มีคุณภาพและตรงตามความต้องการอย่างคุ้มค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สมอภาคและเป็นธรรม</w:t>
      </w:r>
    </w:p>
    <w:p>
      <w:pPr>
        <w:pStyle w:val="Normal"/>
        <w:ind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10 -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ุบันประเทศไทยยังไม่มีมาตรฐานการศึกษาของชาติ มีแต่มาตรฐานสำหรับการประเมินคุณภาพภายนอกของสถาบันการศึกษาทุกระดับ  จำเป็นต้องมีมาตรฐานการศึกษาของชาติที่ครอบคลุมมาตรฐานการศึกษาทุกประเภท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ในระบบการศึกษานอกระบบ การศึกษาตามอัธยาศั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ทุกระดับ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ขั้นพื้นฐาน การศึกษาระดับ</w:t>
      </w:r>
      <w:r>
        <w:rPr>
          <w:sz w:val="32"/>
          <w:sz w:val="32"/>
          <w:szCs w:val="32"/>
        </w:rPr>
        <w:t>อาชีวศึกษาและการศึกษาระดับอุดมศึกษา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ของมาตรฐานการศึกษาแห่งชาติ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สภาการศึกษาพิจารณากำหนดกรอบมาตรฐานการศึกษาของชาติ จากข้อมูลสารสนเทศต่อไปนี้ คือ แนวนโยบายพื้นฐานแห่งรัฐ เกี่ยวกับนโยบายด้านการศึกษา ตามสาระบัญญัติในรัฐธรรมนูญแห่งราชอาณาจักรไทย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0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หมวด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2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แก้ไ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เติ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ที่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5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วิสัยทัศน์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ทิศทางการพัฒนาการศึกษาของไทย คุณลักษณะของคนไทยที่พึงประสงค์ สภาพแนวโน้มการเปลี่ยนแปลงของสังคมไทยและสังคมโลก ความคิดเห็นของนักวิชาการและประชาชน และมาตรฐานการศึกษาของชาติของประเทศต่าง ๆ เพื่อนำมาต่อยอดและประยุกต์ให้เหมาะสมกับบริบทของไทย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ศึกษาของชาติ ประกอบด้วยสาระสำคัญ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เด็น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อุดมการณ์ หลักการในการจัดการศึกษาของชาติ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ab/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ลักษณะของคนไทยที่พึงประสงค์ ทั้งในฐานะพลเมืองไทยและพลโล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จัดการ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นำสู่การปฏิบัติ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ทางการใช้มาตรฐานการศึกษาของชาต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มาตรฐานการศึกษาของชาติเป็นเรื่องใหม่ ที่เริ่มใช้เป็นครั้งแรก สภาการศึกษาจึงวางแนวทางการใช้มาตรฐานการศึกษาของชาติ ดังน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</w:t>
        <w:tab/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ศึกษาของชาติฉบับนี้  กำหนดเป้าหมาย และยุทธศาสตร์การศึกษาในระดับ  มหภาคช่วงระยะเวล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ี ซึ่งสอดคล้องตามแผนการศึกษาแห่งชาติ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8-2553</w:t>
      </w:r>
    </w:p>
    <w:p>
      <w:pPr>
        <w:pStyle w:val="Normal"/>
        <w:ind w:firstLine="720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สภาการศึกษา กระทรวงศึกษาธิการ มีความประสงค์ให้ส่วนราชการทุกกระทรวง กรม สำนัก สถานศึกษา และหน่วยงานทั้งภาครัฐและเอกชน ที่มีหน้าที่เกี่ยวข้องกับการจัดการศึกษา ได้ใช้มาตรฐานการศึกษาของชาติเป็นแนวทางในการปฏิบัติงานและการพัฒนาคุณภาพการศึกษา และมีความประสงค์ให้ผู้เรียนทุกกลุ่มทุกระดับ ได้ใช้มาตรฐานการศึกษาของชาติ เป็นส่วนหนึ่งของเครื่องมือที่ใช้ในการตรวจสอบว่าตนได้รับการศึกษาเต็มตามสิทธิของตน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</w:t>
      </w:r>
      <w:r>
        <w:rPr>
          <w:rFonts w:cs="Angsana New" w:ascii="Angsana New" w:hAnsi="Angsana New"/>
          <w:color w:val="000000"/>
          <w:sz w:val="32"/>
          <w:szCs w:val="32"/>
        </w:rPr>
        <w:tab/>
        <w:t>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าตรฐานการศึกษาของชาติฉบับนี้ เป็นมาตรฐานหลักโดยไม่มีการกำหนดเกณฑ์มาตรฐานขั้นต่ำ จึงมีความยืดหยุ่นเพียงพอที่หน่วยปฏิบัติแต่ละหน่วยสามารถกำหนดเกณฑ์มาตรฐานที่มีลักษณะเฉพาะ สอดคล้องกับสภาพความพร้อม และช่วงเวลาได้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 11 -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ที่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 xml:space="preserve">  </w:t>
      </w:r>
      <w:r>
        <w:rPr>
          <w:rFonts w:ascii="Angsana New" w:hAnsi="Angsana New"/>
          <w:color w:val="000000"/>
          <w:sz w:val="32"/>
          <w:sz w:val="32"/>
          <w:szCs w:val="32"/>
        </w:rPr>
        <w:t>อุดมการณ์ หลักการในการจัดการศึกษาของชาติ การศึกษาตลอดชีวิต เพื่อทุกคน และทุกคนเพื่อ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ตลอดชีวิต เพื่อสร้างคุณภาพชีวิตและสังคมที่บูรณาการอย่างสมดุลระหว่าง ปัญญาธรรม คุณธรรมและวัฒนธรรม เพื่อคนไทยทุกคน โดยทุกคนมีส่วนร่วมในการจัดการศึกษาที่มีคุณค่า เต็มตามศักยภาพ ตรงตามความต้องการ แต่ต้นทุน</w:t>
      </w:r>
      <w:r>
        <w:rPr>
          <w:sz w:val="32"/>
          <w:sz w:val="32"/>
          <w:szCs w:val="32"/>
        </w:rPr>
        <w:t>ต่ำ</w:t>
      </w:r>
      <w:r>
        <w:rPr>
          <w:rFonts w:ascii="Angsana New" w:hAnsi="Angsana New"/>
          <w:color w:val="000000"/>
          <w:sz w:val="32"/>
          <w:sz w:val="32"/>
          <w:szCs w:val="32"/>
        </w:rPr>
        <w:t>รัฐสนับสนุนการจัดการศึกษามุ่งสร้างพื้นฐานที่ดีในวัยเด็ก ปลูกฝังความเป็นสมาชิกที่ดีของสังคมในวัยเรียน และพัฒนาทรัพยากรบุคคลวัยทำงานที่มีคุณภาพ โดยให้สังคมมีส่วนร่วมในการดำเนินการ และตรวจสอบได้อย่างมั่นใจว่าการศึกษาเป็นกระบวนการพัฒนาชีวิตและสังคม เป็นปัจจัยสำคัญในการพัฒนาประเทศอย่างยั่งยืน ให้สามารถแข่งขันได้ในชีวิตและสังคม เป็นปัจจัยสำคัญในการพัฒนาประเทศอย่างยั่งยืน</w:t>
      </w:r>
      <w:r>
        <w:rPr>
          <w:sz w:val="32"/>
          <w:sz w:val="32"/>
          <w:szCs w:val="32"/>
        </w:rPr>
        <w:t>ให้สามารถแข่งขันได้ในระดับนานาชาติจริง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บ่งช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อุดมการณ์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         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ทุกฝ่ายที่มีส่วนร่วมในการจัดและรับการศึกษาเข้าใจและถือปฏิบัติตามแนวการจัดการศึกษา ตลอดชีวิตเพื่อพัฒนามนุษย์และสังคม</w:t>
      </w:r>
      <w:r>
        <w:rPr>
          <w:rFonts w:cs="Angsana New" w:ascii="Angsana New" w:hAnsi="Angsana New"/>
          <w:color w:val="000000"/>
          <w:sz w:val="32"/>
          <w:szCs w:val="32"/>
        </w:rPr>
        <w:br/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เต็มตามสิทธิ อย่างเสมอภาคและเป็นธรรม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         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ทุกคนได้รับการศึกษาขั้นพื้นฐาน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12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ี ที่รัฐจัดให้อย่างทั่วถึง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รู้ ใช้สิทธิ และได้รับสิทธิในการศึกษาทุกรูปแบบอย่างเสมอภาคและเป็นธรร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3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การจัดการศึกษาในภาพรวม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  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ัดการศึกษาทุกระบบ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ศึกษาในระบบ การศึกษานอกระบบ และการศึกษาตามอัธยาศัย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ุณภาพเทียบเท่ามาตรฐานสากลและสัมพันธ์เชื่อมโยงถึงกั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ขอบข่ายและปริมาณความร่วมมือระหว่างภาครัฐ เอกชน องค์กร และชุมชน เพิ่มมากขึ้นทุกปี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ในด้านการจัด การกำกับ สนับสนุน และการตรวจสอบผลการจัดการศึกษ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จัดอันดับคุณภาพระบบการศึกษาของไทย ไม่ด้อยกว่าประเทศที่มีงบประมาณทาง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ศึกษาใกล้เคียงกัน และอยู่ในภูมิภาคเดียวกั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ที่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2 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ของคนไทยที่พึงประสงค์ ทั้งในฐานะพลเมืองและพลโลก คนไทยเป็นคนเก่ง คนดี และมีความสุข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้าหมายของการจัดการศึกษาอยู่ที่การพัฒนาคนไทยทุกคนให้เป็น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นเก่ง คนดีและ              มีความสุข 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การพัฒนาที่เหมาะสมกับช่วงวัย เต็มตามศักยภาพ และตรงตามความต้องการ ทั้งในด้านสุขภาพร่างกายและจิตใจ ปัญญา ความรู้และทักษะ คุณธรรมและจิตสำนึกที่พึงประสงค์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br/>
        <w:t>       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12 -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ุณลักษณะของคนไทยที่พึงประสงค์ ประกอบด้วยเบญจคุณ หรือ คุณ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</w:t>
      </w:r>
    </w:p>
    <w:p>
      <w:pPr>
        <w:pStyle w:val="Normal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ลักษณ์ มีรูปลักษณ์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ุขภาพ บุคลิกภาพ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ลักษณ์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พฤติกรรม ทักษะความสามารถ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ค่า มีประสบการณ์จากการเรียนรู้ สัมพันธ์เชื่อมโยงกับการพัฒนาชีวิต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3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ประโยชน์ มีชีวิตที่เป็นประโยชน์ต่อตนเองและส่วนรวม ร่วมสร้างและให้สิ่งดีแก่สังคม</w:t>
      </w:r>
      <w:r>
        <w:rPr>
          <w:rFonts w:cs="Angsana New" w:ascii="Angsana New" w:hAnsi="Angsana New"/>
          <w:color w:val="000000"/>
          <w:sz w:val="32"/>
          <w:szCs w:val="32"/>
        </w:rPr>
        <w:br/>
        <w:t>4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ภาพ มีชีวิตร่มเย็นเป็นสุข พออยู่พอกิน เป็นสมาชิกครอบครัว พลเมืองและพลโลก ที่ดี</w:t>
      </w:r>
      <w:r>
        <w:rPr>
          <w:rFonts w:cs="Angsana New" w:ascii="Angsana New" w:hAnsi="Angsana New"/>
          <w:color w:val="000000"/>
          <w:sz w:val="32"/>
          <w:szCs w:val="32"/>
        </w:rPr>
        <w:br/>
        <w:t>5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ธรรม มีความดี เข้าถึงความงามและความจริง ดำเนินชีวิตโดยกายสุจริต วจีสุจริต แล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โนสุจริต</w:t>
      </w:r>
      <w:r>
        <w:rPr>
          <w:rFonts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บญจคุณ อันเป็นลักษณะที่พึงประสงค์ของคนไทยดังกล่าว จักเกิดขึ้นได้ด้วยการจัดการเรียนรู้ของครู และวิถีการเรียนรู้ของผู้เรียน เพื่อสร้างผู้เรียนให้มีคุณลักษณะตา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พรพระราชทาน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 คือ  ขอจงมีความเพียรที่บริสุทธิ์ ปัญญาที่เฉียบแหลม กำลังกายที่สมบูรณ์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" (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cs="Angsana New" w:ascii="Angsana New" w:hAnsi="Angsana New"/>
          <w:color w:val="000000"/>
          <w:sz w:val="32"/>
          <w:szCs w:val="32"/>
        </w:rPr>
        <w:t>...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คุณลักษณะที่พึงประสงค์ของคนไทย เพื่อตอบคำถามว่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"</w:t>
      </w:r>
      <w:r>
        <w:rPr>
          <w:rFonts w:ascii="Angsana New" w:hAnsi="Angsana New"/>
          <w:color w:val="000000"/>
          <w:sz w:val="32"/>
          <w:sz w:val="32"/>
          <w:szCs w:val="32"/>
        </w:rPr>
        <w:t>เราจัดการศึกษาเพื่อให้ผู้เรียนได้อะไร</w:t>
      </w:r>
      <w:r>
        <w:rPr>
          <w:rFonts w:cs="Angsana New" w:ascii="Angsana New" w:hAnsi="Angsana New"/>
          <w:color w:val="000000"/>
          <w:sz w:val="32"/>
          <w:szCs w:val="32"/>
        </w:rPr>
        <w:t>?"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ข้อมูลหลายแหล่ง และการบูรณาการตามแนวพระราชนิพนธ์ในพระบาทสมเด็จพระเจ้าอยู่หัว เรื่องพระมหาชนก 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สุมน อมรวิวัฒน์</w:t>
      </w:r>
      <w:r>
        <w:rPr>
          <w:rFonts w:cs="Angsana New" w:ascii="Angsana New" w:hAnsi="Angsana New"/>
          <w:color w:val="000000"/>
          <w:sz w:val="32"/>
          <w:szCs w:val="32"/>
        </w:rPr>
        <w:t>, 2546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เพียรที่บริสุทธิ์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pure perseverance)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กอบด้วย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   </w:t>
        <w:tab/>
        <w:t>1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performance and skills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ผู้รัก ใส่ใจในหน้าที่การงาน มีทักษะทางภาษา ทักษะการสื่อสาร ทักษะการทำงาน ทักษะทางสังคม ทักษะชีวิต ทักษะการคิดคำนวณ ทักษะการค้นคว้าทดลองพิสูจน์เหตุผล ทักษะการใช้เทคโนโลยีสารสนเทศ ทักษะการจัดการ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2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ธรรมและจิตสำนึก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morality and conscience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ุณธรรมในการกระทำ ด้านความละอาย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ชั่วกลัวบาป ความซื่อสัตย์สุจริต ความกตัญญูรู้คุณ ความไม่เห็นแก่ตัว ความปารถนาดีเอื้อเฟื้อต่อกัน ความจริงใจ และความขยันหมั่นเพียร และมีจิตสำนึกในการกระทำ ด้านจิตสำนึกความรับผิดชอบ จิตสำนึกในคุณค่าของตนและผู้อื่น จิตสำนึกความเป็นไทย จิตสำนึกประชาธิปไตย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ญญาที่เฉียบแหลม ประกอบด้วย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   3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ฉลาดรู้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knowledge and wisdom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ผู้รู้จริง รู้ครบถ้วน รู้เหตุผล รู้เท่าทัน รู้เชื่อมโยงความเป็นไทยกับสากล รู้จักตนเอง รู้จักสังคมและธรรมชาติสิ่งแวดล้อม รู้วิธีทำมาหากิน และสามารถนำความรู้ไปใช้ให้เกิดประโยชน์แก่ชีวิต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   4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สติปัญญาและความคิด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intelligence and thinking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จิตและสมองมีการทำงานเกิดการรับรู้ จดจำ และการคิดอย่างถูกต้องแยบคาย สามารถคิดวิเคราะห์วิจารณ์ คิดริเริ่มและสร้างสรรค์ คิดต่อเนื่องเชื่อมโยง คิดสุจริต คิดมีเหตุผล คิดเป็นระบบ คิดเร็ว คิดคล่อง คิดละเอียด คิดมีจินตนาการ สามารถแสดงความคิดเห็นเพื่อสื่อสารแก่ผู้อื่นได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ำลังกายที่สมบูรณ์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completely physical health)</w:t>
      </w:r>
      <w:r>
        <w:rPr>
          <w:rStyle w:val="Appleconvertedspace"/>
          <w:rFonts w:cs="Angsana New" w:ascii="Angsana New" w:hAnsi="Angsana New"/>
          <w:b/>
          <w:bCs/>
          <w:color w:val="000000"/>
          <w:sz w:val="32"/>
          <w:szCs w:val="32"/>
        </w:rPr>
        <w:t> 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ระกอบด้วย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 5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สุขภาพกายและจิต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physical, mental and spiritual health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ทั้งสุขภาวะ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well being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กายและจิต มีร่างกายแข็งแรง ปราศจากโรค มีภูมิคุ้มกัน ภาวะโภชนาการดี บริหารกาย เล่นกีฬา ท่าทา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13 -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ล่องแคล่วร่าเริง และมีสภาพจิตใจที่แจ่มใส ไม่เครียด มีสุขภาพจิตดี มีความมั่นคงทางอารมณ์ มีสุนทรียภาพ มีทักษะทางดนตรี ศิลปะ และใช้เวลาว่างอย่างเกิดประโยชน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บ่งช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ำลังกายกำลังใจที่สมบูรณ์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มีสุขภาพกายและจิตที่ดี มีพัฒนาการด้านร่างกาย สมองและสติปัญญา และด้านจิตใจ เจริญเติบโตอย่างสมบูรณ์ตามเกณฑ์การพัฒนาในแต่ละช่วงวัย</w:t>
      </w:r>
      <w:r>
        <w:rPr>
          <w:rFonts w:cs="Angsana New" w:ascii="Angsana New" w:hAnsi="Angsana New"/>
          <w:color w:val="000000"/>
          <w:sz w:val="32"/>
          <w:szCs w:val="32"/>
        </w:rPr>
        <w:br/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และทักษะที่จำเป็นและเพียงพอในการดำรงชีวิตและการพัฒนาสังค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ได้เรียนรู้เต็มตามศักยภาพของตนเอง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มีงานทำ และนำความรู้ไปใช้ในการสร้างงานและสร้างประโยชน์ให้สังคม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ชุมชนหรือสังคมส่วนใหญ่มีการใช้หรือสร้างภูมิปัญญาที่เป็นประโยชน์ต่อส่วนรวม</w:t>
      </w:r>
      <w:r>
        <w:rPr>
          <w:rFonts w:cs="Angsana New" w:ascii="Angsana New" w:hAnsi="Angsana New"/>
          <w:color w:val="000000"/>
          <w:sz w:val="32"/>
          <w:szCs w:val="32"/>
        </w:rPr>
        <w:br/>
        <w:t>3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การเรียนรู้และการปรับตัว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สามารถเรียนรู้ได้ด้วยตนเอง รักการเรียนรู้ รู้ทันโลก และปรับตัวได้</w:t>
      </w:r>
      <w:r>
        <w:rPr>
          <w:rFonts w:cs="Angsana New" w:ascii="Angsana New" w:hAnsi="Angsana New"/>
          <w:color w:val="000000"/>
          <w:sz w:val="32"/>
          <w:szCs w:val="32"/>
        </w:rPr>
        <w:br/>
        <w:t>4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ทักษะทางสังคม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           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มีทักษะและความสามารถ ที่จำเป็นต่อการดำเนินชีวิตในสังคมอย่างมีความสุข และสามารถอยู่ร่วมกันได้อย่างสันติสุข</w:t>
      </w:r>
      <w:r>
        <w:rPr>
          <w:rFonts w:cs="Angsana New" w:ascii="Angsana New" w:hAnsi="Angsana New"/>
          <w:color w:val="000000"/>
          <w:sz w:val="32"/>
          <w:szCs w:val="32"/>
        </w:rPr>
        <w:br/>
        <w:t>5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ุณธรรมและจิตสำนึกในความเป็นพลเมืองไทยและพลโล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/>
          <w:color w:val="000000"/>
          <w:sz w:val="32"/>
          <w:sz w:val="32"/>
          <w:szCs w:val="32"/>
        </w:rPr>
        <w:t>คนไทยส่วนใหญ่ดำเนินชีวิตโดยกายสุจริต</w:t>
      </w:r>
      <w:r>
        <w:rPr>
          <w:rFonts w:cs="Times New Roman"/>
          <w:b/>
          <w:b/>
          <w:bCs/>
          <w:sz w:val="16"/>
          <w:sz w:val="16"/>
          <w:szCs w:val="16"/>
        </w:rPr>
        <w:t xml:space="preserve"> </w:t>
      </w:r>
      <w:r>
        <w:rPr>
          <w:sz w:val="32"/>
          <w:sz w:val="32"/>
          <w:szCs w:val="32"/>
        </w:rPr>
        <w:t>วจีสุจริตและมโนสุจริต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ที่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ัด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ัดการเรียนรู้ที่เน้นผู้เรียน และการบริหารที่เน้นสถานศึกษาเป็นสำคัญการจัดกระบวนการเรียนรู้ที่เน้นผู้เรียนเป็นสำคัญ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รียนเห็นแบบอย่างที่ดี ได้ฝึกการคิด และได้เรียนจากประสบการณ์ตรงที่หลากหลาย ได้เรียนตรงตามความสนใจ และมีความสุขในการเรียน ครูรู้จักผู้เรียนเป็นรายบุคล ครูเตรียมการสอนและสื่อที่ผสมผสานความรู้สากลกับภูมิปัญญาไทย ครูจัดบรรยากาศเอื้อต่อการเรียนรู้ จัดหาและพัฒนาแหล่งเรียนรู้ที่หลากหลาย และการพัฒนาความคิดผู้เรียนเป็นระบบที่สร้างสรรค์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ำเร็จของการจัดกระบวนการเรียนรู้ที่ผู้เรียนเป็นสำคัญ ขึ้นอยู่กับปัจจัยด้านบุคคล และปัจจัยด้านการบริหาร ดังต่อไปน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3.1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ัยด้านบุคคล ผู้เรียนได้รับการเตรียมให้มีความพร้อมที่จะเรียน ครูเป็นปูชนียบุคคล และเป็นกัลยาณมิตร อุทิศตนเพื่อพัฒนาผู้เรียนและสังคม ผู้บริหารเป็นผู้นำที่เชี่ยวชาญ ผู้จัดการที่ถ่อมตน และปูชนียบุคคล ผู้ปกครองและสมาชิกชุมชนมีสำนึก ใส่ใจ และเต็มใจให้ความร่วมมือ และมีส่วนร่วมตรวจสอบในการพัฒนาผู้เรียน และการจัด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3.2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ัยด้านการบริหาร การบริหารจัดการทั้งในระดับชาติ เขตพื้นที่การศึกษา และสถานศึกษา มีเอกภาพด้านนโยบาย แต่หลากหลายในการปฏิบัติ มีการกระจายอำนาจลงสู่ระดับสถานศึกษา โดยใช้หลักการบริหารจัดการตามพระราชกฤษฎีกาว่าด้วยหลักเกณฑ์และวิธีการบริหารกิจการบ้านเมืองที่ดี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14 -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6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ธรรมาภิบาล โปร่งใส เป็นธรร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(good governance)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มีหลักการที่สำคัญ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 คือ หลักประสิทธิภาพ หลักความคุ้มค่า หลักประสิทธิผล หลักความรับผิดชอบที่ตรวจสอบได้ หลั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ุณภาพ หลักการมีส่วนร่วมของประชาชน และหลักนิติรัฐ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นิติธรรม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ำเร็จของการจัดกระบวนการเรียนรู้ที่เน้นผู้เรียน และการบริหารที่เน้นสถานศึกษาเป็นสำคัญ อยู่ที่ผลการดำเนินงานระดับชาติ รัฐดำเนินการส่งเสริมสนับสนุนให้มีการระดมทรัพยากรเพื่อการจัดการศึกษา การเพิ่มช่องทางและโอกาสการเรียนรู้ด้วยตนเอง แก่หน่วยงานที่รับผิดชอบทั้งการศึกษาในระบบ การศึกษานอกระบบ และการศึกษาตามอัธยาศัย โดยสนับสนุนทั้งด้านวิชาการและด้านงบประมาณ อย่างเสมอภาคและเป็นธรรม กำกับติดตามให้มีการใช้ทรัพยากรอย่างมีประสิทธิภาพและประสิทธิผล ระดับกระทรวงและเขตพื้นที่การศึกษา มีการติดตามกำกับ สนับสนุนให้สถานศึกษาและหน่วยงานที่รับผิดชอบทั้งการศึกษาในระบบ และการศึกษานอกระบ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มีแผนพัฒนาหน่วยงาน มีจำนวนผู้เรียนเข้าเรียนครบตามเกณฑ์ มีอาคารสถานที่และสิ่งอำนวยความสะดวกตามเกณฑ์ มีสิ่งแวดล้อมที่ดี บรรยากาศร่มรื่น มีสภาพเป็นองค์กรการเรียนรู้ที่ปลอดภัย มีความก้าวหน้าล้ำสมัย และมีการพัฒนาอย่างต่อเนื่อง และระดับสถานศึกษา มีหลักสูตรแบบบูรณาการที่สอดคล้องกับท้องถิ่น มีการบริหารวิชาการที่สนับสนุนให้เอื้อต่อการจัดกระบวนการเรียนรู้ มีการประเมินผลการเรียนรู้ตามสภาพจริงโดยผู้เรียน มีระบบการบริหารจัดการแหล่งเรียนรู้ และเทคโนโลยีการสื่อสารและสารสนเทศ มีระบบการพัฒนาครูและบุคลากรทางการศึกษามีระบบบริหารการเงินงบประมาณที่โปร่งใสตรวจสอบ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ะบบประกันคุณภาพการศึกษ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บ่งช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1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เรียนรู้ที่ผู้เรียนเป็นสำคัญ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รียนทุกกลุ่ม สำนึกคุณค่าการเรียนรู้ สนใจใฝ่เรียนรู้ มีความสุขในการเรียนรู้ และได้เรียนรู้ตร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ามความต้องการของตนเองและชุมชน อย่างเต็มตามศักยภาพ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ครู ผู้บริหาร และบุคลากรทางการศึกษาส่วนใหญ่ มีคุณธรรม มีความพึงพอใจในการทำงาน และผูกพันกับงาน มีอัตราการออกจากงานและอัตราความผิดทางวินัยลดลง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งานที่ให้บริการทางการศึกษามีคุณภาพติดอันดับคุณภาพตามเกณฑ์ระดับนานาชาติ มีสภาพแวดล้อม อาคารสถานที่ และความปลอดภัยตามเกณฑ์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 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พัฒนาสื่อและการให้บริการเทคโนโลยีสื่อสารสารสนเทศทุกรูปแบบเพิ่มขึ้น ให้เอื้อต่อการเรียนรู้ด้วยตนเองของคนไทยทุกคน</w:t>
      </w:r>
      <w:r>
        <w:rPr>
          <w:rFonts w:cs="Angsana New" w:ascii="Angsana New" w:hAnsi="Angsana New"/>
          <w:color w:val="000000"/>
          <w:sz w:val="32"/>
          <w:szCs w:val="32"/>
        </w:rPr>
        <w:br/>
        <w:t>2.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บริหารที่สถานศึกษาเป็นสำคัญ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รียน ครู ผู้บริหาร ผู้ปกครอง และสมาชิกชุมชนส่วนใหญ่มีความเต็มใจ ตั้งใจ มีส่วนร่วมปฏิบัติหน้าที่ของตน ส่งผลให้ผู้รับบริกา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กี่ยวข้องทุกกลุ่มมีความพึงพอใจต่อการจัดบริการการศึกษา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ชุมชนซึ่งเป็นที่ตั้งของหน่วยงานที่ให้บริการการศึกษา ส่วนใหญ่ เป็นสังคมแห่งการเรียนรู้ มีความสุ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 15 -</w:t>
        <w:b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ชุมชนซึ่งเป็นที่ตั้งของหน่วยงานที่ให้บริการการศึกษา ส่วนใหญ่ เป็นสังคมแห่งการเรียนรู้ มีความปลอดภัย ลดความขัดแย้ง มีสันติสุข และมีการพัฒนาก้าวหน้าอย่างต่อเนื่อง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แนวโน้มในการรวมตัวจัดตั้งองค์กรอิสระ เพื่อสร้างเกณฑ์มาตรฐานเฉพาะกลุ่ม และติดตามการดำเนินงานของสถานศึกษา และหน่วยงาน ตลอดจนการ</w:t>
      </w:r>
      <w:r>
        <w:rPr>
          <w:rFonts w:ascii="Angsana New" w:hAnsi="Angsana New"/>
          <w:sz w:val="32"/>
          <w:sz w:val="32"/>
          <w:szCs w:val="32"/>
        </w:rPr>
        <w:t>สั่งสมองความรู้ที่หลากหลาย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ที่</w:t>
      </w:r>
      <w:r>
        <w:rPr>
          <w:rStyle w:val="Appleconvertedspace"/>
          <w:rFonts w:ascii="Angsana New" w:hAnsi="Angsana New"/>
          <w:b/>
          <w:b/>
          <w:bCs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แนวนำสู่การปฏิบัต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วิถีการเรียนรู้ แหล่งเรียนรู้ให้เข้มแข็งและการใช้มาตรฐานการศึกษา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ื่อให้การพัฒนาการศึกษาบรรลุผลตามมาตรฐานการศึกษาของชาติ ควรต้องมีแนวนำสู่การปฏิบัติ</w:t>
      </w:r>
      <w:r>
        <w:rPr>
          <w:rStyle w:val="Appleconvertedspace"/>
          <w:rFonts w:ascii="Angsana New" w:hAnsi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าร ดังนี้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</w:t>
      </w:r>
      <w:r>
        <w:rPr>
          <w:rFonts w:cs="Angsana New" w:ascii="Angsana New" w:hAnsi="Angsana New"/>
          <w:color w:val="000000"/>
          <w:sz w:val="32"/>
          <w:szCs w:val="32"/>
        </w:rPr>
        <w:t>4.1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วิถีการเรียนรู้ของคนไทยให้เข้มแข็งในด้านต่อไปนี้ การสร้างสำนึก ให้คนไทยเห็นคุณค่าของการศึกษา โดยการโฆษณา ประชาสัมพันธ์ และการส่งเสริมการสร้างชุมชนแห่งการเรียนรู้ การสร้างโอกาสการเรียนรู้ โดยการจัดสรรแหล่งเรียนรู้ ส่งเสริมการเรียนรู้ที่หลากหลายทั้งในระบบ นอกระบบ และการเรียนรู้ด้วยตนเอง การสร้างลักษณะชีวิต โดยการวางรากฐานนิสัยตั้งแต่เด็กให้รักการอ่าน รักการค้นคว้า ส่งเสริมให้เรียนรู้ในสิ่งที่ตนเองชอบ การสร้างกำไร ให้คนไทยสามารถนำสิ่งที่เรียนรู้ไปทำประโยชน์ต่อชีวิต และสังคมได้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    </w:t>
      </w:r>
      <w:r>
        <w:rPr>
          <w:rFonts w:cs="Angsana New" w:ascii="Angsana New" w:hAnsi="Angsana New"/>
          <w:color w:val="000000"/>
          <w:sz w:val="32"/>
          <w:szCs w:val="32"/>
        </w:rPr>
        <w:t>4.2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ความเข้มแข็งให้แหล่งเรียนรู้และกลไกการเรียนรู้ ในระบบครอบครัว ชุมชน กลุ่มเพื่อนร่วมวัย องค์ก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สถาบันทางศาสนา แหล่งอาชีพ สื่อมวลชน องค์กรความรู้ในสังคม ระบบ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ถานศึกษา โดยให้ความสำคัญกับการเรียนรู้ด้วยตนเอง และการเรียนรู้จากการวิจัยปฏิบัติการเป็นเครื่องมือแสวงหาความรู้ใหม่ เป็นเครื่องมือสืบทอดและผสมผสานความรู้สากลกับภูมิปัญญาไทย และเป็นเครื่องมือพัฒนาคุณภาพของครู ผู้บริหาร บุคลากรทางการศึกษา องค์กรและสังค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4.3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ทรวงศึกษาธิการต้องเป็นผู้นำในการใช้มาตรฐานการศึกษาของชาติ จัดลำดับความสำคัญติดตามกำกับดูแลการปฏิบัติงานและประเมินผลการปฏิบัติงานตามมาตรฐาน สื่อสารและเผยแพร่ให้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เกี่ยวข้องรู้และเข้าใจบทบาทของมาตรฐานการศึกษา วางระบบการจัดทำมาตรฐานการศึกษาเป็นส่ว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นึ่งของระบบงาน พัฒนากลไกที่จะช่วยพัฒนาให้กิจกรรมการดำเนินงานทั้งหมดมีมาตรฐานตามที่กำหนด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ัวบ่งชี้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ดำเนินงานเพื่อเสริมสร้างวิถีการเรียนรู้ของคนไทยทุกวิถีทาง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วิจัยศึกษาสร้างเสริม และมีการสนับสนุนแหล่งเรียนรู้ และกลไกการเรียนรู้ทุกประเภท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ปรับปรุงมาตรฐานการศึกษาชาติ ที่เชื่อมโยงระหว่างภาคเศรษฐกิจ การเมือง การปกครอง การศึกษา สอดคล้องกับลำดับความสำคัญของความจำเป็นเร่งด่วนในการพัฒนาสังคม และเหมาะสมทันกับความเปลี่ยนแปลงของโลก</w:t>
      </w:r>
      <w:r>
        <w:rPr>
          <w:rFonts w:cs="Angsana New" w:ascii="Angsana New" w:hAnsi="Angsana New"/>
          <w:color w:val="000000"/>
          <w:sz w:val="32"/>
          <w:szCs w:val="32"/>
        </w:rPr>
        <w:br/>
        <w:t>          -</w:t>
      </w:r>
      <w:r>
        <w:rPr>
          <w:rStyle w:val="Appleconvertedspace"/>
          <w:rFonts w:cs="Angsana New" w:ascii="Angsana New" w:hAnsi="Angsana New"/>
          <w:color w:val="000000"/>
          <w:sz w:val="32"/>
          <w:szCs w:val="32"/>
        </w:rPr>
        <w:t> 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จัดตั้ง และกำกับการดำเนินงาน ขององค์กรที่รับผิดชอบประสานงานระหว่างองค์กร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งานที่เกี่ยวข้องและสถานศึกษาทั้งหมด  เพื่อพัฒนาปรับปรุง ติดตามกำกับ และประเมินมาตรฐานการศึกษาของชาติ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16 -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ที่สถานศึกษาจะต้องดำเนินการแก้ไขและความต้องการของประชาช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ุมชนในท้องถิ่นและผู้มีส่วนได้เสียของสถาน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ปัญหานักเรียนอ่านไม่ออกเขียนไม่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ปัญหาของเด็กคิดวิเคราะห์ของเด็กนัก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ะบบข้อมูลสารสนเทศไม่เป็นระบ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บุคลากรบางส่วนไม่ตรงตามความถนัดและความสามารถ  การกระจายภาระงานสู่บุคลากรครูยังไม่ทั่วถึ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ักเรียนมีกิจกรรมจากภายนอกมากเกินไป ส่งผลกระทบต่อการ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วรมีกิจกรรมบำเพ็ญประโยชน์ต่อสังคมนอกสถานศึกษา  โดยผ่านกระบวนการการคิด วางแผน กำหนด  กิจกรรมและดำเนินการโดยสถานศึกษา หรือโดยผู้เรีย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ควรพัฒนาบุคลากรเกี่ยวกับการจัดกระบวนการเรียนการสอนที่หลากหลายและการสร้างนวัตกรรมใหม่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ควรมุ่งเน้นพัฒนาระบบงานประกันคุณภาพภายในสถานศึกษา  เพื่อพัฒนาสู่ความเป็นเลิศ เป็นโรงเรียนมาตรฐาน เพื่อให้เป็นที่ยอมรับของผู้ปกครอง ชุมชน และบุคคลทั่ว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ควรพัฒนาหลักสูตรสถานศึกษาให้เหมาะสม สอดคล้องกับบริบทของสถานศึกษา เป้าหมายการศึกษาแห่งชาติ และความต้องการของ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ค้นหาศักยภาพของโรงเรียนอย่างทั่วถึง แล้วจัดกิจกรรมการเรียนรู้อย่างหลากหลาย เพื่อพัฒนาให้เต็มศักย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</w:t>
      </w:r>
      <w:r>
        <w:rPr>
          <w:rFonts w:ascii="Angsana New" w:hAnsi="Angsana New"/>
          <w:sz w:val="32"/>
          <w:sz w:val="32"/>
          <w:szCs w:val="32"/>
        </w:rPr>
        <w:t>สืบค้นหานักเรียนผู้ด้อยโอกาส เพื่อดำเนินการช่วยเหลือเบื้องต้น และให้ความเอื้ออาทรต่อครอบคร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2. </w:t>
      </w:r>
      <w:r>
        <w:rPr>
          <w:rFonts w:ascii="Angsana New" w:hAnsi="Angsana New"/>
          <w:sz w:val="32"/>
          <w:sz w:val="32"/>
          <w:szCs w:val="32"/>
        </w:rPr>
        <w:t>ควรมีแผนงาน ปฏิทินการทำงานตลอดทั้งปี และการนิเทศ ติดตามงานครู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3. </w:t>
      </w:r>
      <w:r>
        <w:rPr>
          <w:rFonts w:ascii="Angsana New" w:hAnsi="Angsana New"/>
          <w:sz w:val="32"/>
          <w:sz w:val="32"/>
          <w:szCs w:val="32"/>
        </w:rPr>
        <w:t>อยากให้เทศบาลจัดอบรมพัฒนาบุคลากรเอง เพื่อเสริมศักยภาพ  โดยจัดในจังหวัดขอนแก่น  เพื่อความสะดวกและประหย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 xml:space="preserve">ควรมีการพัฒนาผลสัมฤทธิ์ของผู้เรียนที่ต่ำกว่าเกณฑ์มาตรฐา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ascii="Angsana New" w:hAnsi="Angsana New"/>
          <w:sz w:val="32"/>
          <w:sz w:val="32"/>
          <w:szCs w:val="32"/>
        </w:rPr>
        <w:t xml:space="preserve">ควรมีการจัดประชุมคณะกรรมการสถานศึกษาอย่างน้อย ภาคเรียน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>ควรมีการนำผลการประเมินผู้เรียนนำไปใช้ในการจัดทำวิจัยในชั้น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</w:r>
      <w:r>
        <w:rPr>
          <w:rFonts w:ascii="Angsana New" w:hAnsi="Angsana New"/>
          <w:sz w:val="32"/>
          <w:sz w:val="32"/>
          <w:szCs w:val="32"/>
        </w:rPr>
        <w:t>ควรมีระบบสารสนเทศและระบบประเมินคุณภาพภายในตามมาตรฐานการศึกษาของสถาน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 </w:t>
      </w:r>
      <w:r>
        <w:rPr>
          <w:rFonts w:ascii="Angsana New" w:hAnsi="Angsana New"/>
          <w:sz w:val="32"/>
          <w:sz w:val="32"/>
          <w:szCs w:val="32"/>
        </w:rPr>
        <w:t>จัดกิจกรรมและพัฒนาแหล่งเรียนรู้ให้มีความหลากหล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 </w:t>
      </w:r>
      <w:r>
        <w:rPr>
          <w:rFonts w:ascii="Angsana New" w:hAnsi="Angsana New"/>
          <w:sz w:val="32"/>
          <w:sz w:val="32"/>
          <w:szCs w:val="32"/>
        </w:rPr>
        <w:t xml:space="preserve">พัฒนาการเรียนการสอนกลุ่มสาระด้านทักษะอย่างต่อเนื่อง โดยเฉพาะกลุ่มสาระวิชาภาษ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เพื่อฝึกทักษะการพูด การฟังการสื่อความหมายที่ถูกต้อง  รวมถึงการนำไปใช้ในชีวิตประจำว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17 -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 </w:t>
      </w:r>
      <w:r>
        <w:rPr>
          <w:rFonts w:ascii="Angsana New" w:hAnsi="Angsana New"/>
          <w:sz w:val="32"/>
          <w:sz w:val="32"/>
          <w:szCs w:val="32"/>
        </w:rPr>
        <w:t>เปิดโอกาสให้คณะกรรมการสถานศึกษา ชุมชน  ผู้ปกครองและผู้มีส่วนได้เสียของสถานศึกษา เข้ามามีส่วนร่วมในการวางแผน กำกับติดตามเกี่ยวกับการจัดการศึกษาของโรงเรียนอย่างจริงจ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8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วิเคราะห์จุดแข็ง จุดอ่อน โอกาสและอุปสรรค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WOT Analysi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แข็ง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Strenghts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ถานศึกษามีบุคลากรตามเกณฑ์  วุฒิการศึกษาระดับปริญญาตรีขึ้นไป  มีใบประกอบวิชาชีพทุก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ถานศึกษามีงบประมาณที่เพียงพอในการสนับสนุนการจัดการ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ถานศึกษามีอุปกรณ์และสื่อการเรียนที่หลากหลายและทันสม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โครงสร้างการบริหารงานชัดเจ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ผู้บริหารและครูมีวิสัยทัศน์ในการจัดการศึกษามีกิจกรรมพัฒนาผู้เรียนหลากหลาย ส่งเสริมผู้เรียนตามความถนัด ความสนใจเต็มตามศักย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สถานศึกษาแต่ละแห่งมีเอกลักษณ์เฉพาะตัว ทำให้มีการจัดการศึกษาที่หลากหล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สถานศึกษามีการสนับสนุนและใช้แหล่งเรียนรู้และภูมิปัญญาท้องถิ่น มีทรัพยากรและสภาพแวดล้อมที่เอื้อต่อการจัดการศึกษาอย่างมีประสิทธิภาพ มีการจัดกิจกรรมส่งเสริมคุณภาพผู้เรียนอย่างหลากหล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มีสถานศึกษาที่เพียงพอแก่การให้บริการชุมช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มีการช่วยเหลือและเปิดโอกาสให้ผู้ด้อยโอกาสได้รับการศึกษา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มีความเข้มแข็งทางด้านวัฒนธรรมท้องถิ่น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Weaknes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ผลสัมฤทธิ์ทางการศึกษาต่ำในทุกสาขาวิชา เมื่อเทียบกับเกณฑ์ระดับประเทศ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ขาดทักษะความรู้ในการทำงานของฝ่ายที่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ลากรขาดความกระตือรือร้นในการทำงาน  ขาดทีมงานที่เข้มแข้งในการทำงาน ครูไม่ผลิตสื่อและใช้สื่อประกอบกิจกรรมการเรีย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บุคลากร ตำแหน่ง นักการภารโรงมีไม่เพียงพอ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ครูสอนไม่ตรงวิชาเอ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ระบบการติดต่อสื่อสารระหว่างหน่วยงานล่าช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โยบายการศึกษาขาดความเป็นเอก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คณะกรรมการสถานศึกษาไม่เข้ามาร่วมจัดการศึกษาอย่างจริงจั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ไม่มีระบบช่วยเหลือดูแลนักเรียนอย่างทั่วถึงทุกระดับชั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18 -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Opportunity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ถานศึกษาตั้งในแหล่งชุมชน  และชุมชนให้การสนับสนุนการจัดการศึกษาเป็นอย่าง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แหล่งเรียนรู้นอกห้องเรียนที่หลากหล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ได้รับความร่วมมือจากคณะกรรมการสถานศึกษา มูลนิธิ  สมาคมและภาคเอกชนให้การช่วยเหลือในด้านการจัดกิจกรรมและได้รับความร่วมมือจากวิทยากรภูมิปัญญาท้องถิ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ทางด้านเทคโนโลยี ทำให้สามารถแสวงหาความรู้ได้อย่างหลากห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ผู้บริหารเทศบาลให้ความสำคัญในการจัดการศึกษาของโรงเรีย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 </w:t>
      </w:r>
      <w:r>
        <w:rPr>
          <w:rFonts w:ascii="Angsana New" w:hAnsi="Angsana New"/>
          <w:sz w:val="32"/>
          <w:sz w:val="32"/>
          <w:szCs w:val="32"/>
        </w:rPr>
        <w:t>เปิดโอกาสให้โรงเรียนสามารถจัดการเรียนการสอนเพื่อสนองความต้องการของท้องถิ่นมากขึ้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ุปสรรค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Threats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หน่วยงานทางการศึกษาและสถานศึกษา ขาดความเป็นเอกภาพในการบูรณการการศึกษาร่วม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ครูรับงานนโยบายมาก อาจทำให้งานในหน้าที่ล่าช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สภาพเศรษฐกิจของผู้ปกครองอยู่ในระดับปานกลางไปหาต่ำ สภาพครอบครัวแตกแยก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ผู้ปกครองบางส่วนประกอบอาชีพรับจ้างไม่มีเวลาดูแลเอาใจใส่บุตรหลา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อิทธิพลจากวัฒนธรรมต่างชาติที่ผ่านทางสื่อต่างๆ ส่งผลให้พฤติกรรมของนักเรียน เปลี่ยนไปในทางที่ผ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ทางเทคโนโลยีทำให้ปฏิสัมพันธ์ภายในครอบครัวลดล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นักเรียนส่วนมากอยู่นอกเขต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มีสถานบันเทิงใกล้กับ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ชุมชนมีแหล่งอบายมุข  ซึ่งเป็นแบบอย่างที่ไม่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ภาวะเศรษฐกิจส่งผลต่อการให้การสนับสนุนจากองค์กร ชุมชนและเอกชนลดล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/>
          <w:sz w:val="32"/>
          <w:sz w:val="32"/>
          <w:szCs w:val="32"/>
        </w:rPr>
        <w:t>ผู้ปกครองบางส่วนขาดความรู้เกี่ยวกับการมีส่วนร่วมตามพระราชบัญญัติการศึกษา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1906" w:h="16838"/>
      <w:pgMar w:left="1980" w:right="12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32"/>
      <w:lang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57:00Z</dcterms:created>
  <dc:creator>kkmuni</dc:creator>
  <dc:description/>
  <cp:keywords/>
  <dc:language>en-US</dc:language>
  <cp:lastModifiedBy>kkmuni</cp:lastModifiedBy>
  <cp:lastPrinted>2012-05-04T10:39:00Z</cp:lastPrinted>
  <dcterms:modified xsi:type="dcterms:W3CDTF">2012-09-18T07:58:00Z</dcterms:modified>
  <cp:revision>3</cp:revision>
  <dc:subject/>
  <dc:title>แผนปฏิบัติการ</dc:title>
</cp:coreProperties>
</file>