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แผนยุทธศาสตร์การพัฒนาการศึกษา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(</w:t>
      </w:r>
      <w:r>
        <w:rPr>
          <w:b/>
          <w:b/>
          <w:bCs/>
          <w:sz w:val="60"/>
          <w:sz w:val="60"/>
          <w:szCs w:val="60"/>
        </w:rPr>
        <w:t>พ</w:t>
      </w:r>
      <w:r>
        <w:rPr>
          <w:b/>
          <w:bCs/>
          <w:sz w:val="60"/>
          <w:szCs w:val="60"/>
        </w:rPr>
        <w:t>.</w:t>
      </w:r>
      <w:r>
        <w:rPr>
          <w:b/>
          <w:b/>
          <w:bCs/>
          <w:sz w:val="60"/>
          <w:sz w:val="60"/>
          <w:szCs w:val="60"/>
        </w:rPr>
        <w:t>ศ</w:t>
      </w:r>
      <w:r>
        <w:rPr>
          <w:b/>
          <w:bCs/>
          <w:sz w:val="60"/>
          <w:szCs w:val="60"/>
        </w:rPr>
        <w:t xml:space="preserve">. 2556 </w:t>
      </w:r>
      <w:r>
        <w:rPr>
          <w:b/>
          <w:bCs/>
          <w:sz w:val="60"/>
          <w:szCs w:val="60"/>
        </w:rPr>
        <w:t>-</w:t>
      </w:r>
      <w:r>
        <w:rPr>
          <w:b/>
          <w:bCs/>
          <w:sz w:val="60"/>
          <w:szCs w:val="60"/>
        </w:rPr>
        <w:t xml:space="preserve"> 2560)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ำนักการศึกษา</w:t>
      </w:r>
      <w:r>
        <w:rPr>
          <w:b/>
          <w:bCs/>
          <w:sz w:val="48"/>
          <w:szCs w:val="48"/>
        </w:rPr>
        <w:t>/</w:t>
      </w:r>
      <w:r>
        <w:rPr>
          <w:b/>
          <w:b/>
          <w:bCs/>
          <w:sz w:val="48"/>
          <w:sz w:val="48"/>
          <w:szCs w:val="48"/>
        </w:rPr>
        <w:t>โรงเรียน</w:t>
      </w:r>
      <w:r>
        <w:rPr>
          <w:b/>
          <w:bCs/>
          <w:sz w:val="48"/>
          <w:szCs w:val="48"/>
        </w:rPr>
        <w:t>/</w:t>
      </w:r>
      <w:r>
        <w:rPr>
          <w:b/>
          <w:b/>
          <w:bCs/>
          <w:sz w:val="48"/>
          <w:sz w:val="48"/>
          <w:szCs w:val="48"/>
        </w:rPr>
        <w:t>ศูนย์พัฒนาเด็กเล็ก</w:t>
      </w:r>
      <w:r>
        <w:rPr>
          <w:b/>
          <w:bCs/>
          <w:sz w:val="48"/>
          <w:szCs w:val="48"/>
        </w:rPr>
        <w:t>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ทศบาลนครขอนแก่น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 </w:t>
      </w:r>
      <w:r>
        <w:rPr>
          <w:b/>
          <w:b/>
          <w:bCs/>
          <w:sz w:val="48"/>
          <w:sz w:val="48"/>
          <w:szCs w:val="48"/>
        </w:rPr>
        <w:t>อำเภอเมือง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 </w:t>
      </w:r>
      <w:r>
        <w:rPr>
          <w:b/>
          <w:b/>
          <w:bCs/>
          <w:sz w:val="48"/>
          <w:sz w:val="48"/>
          <w:szCs w:val="48"/>
        </w:rPr>
        <w:t>จังหวัดขอนแก่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left="6480" w:firstLine="72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ind w:left="648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บทนำ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วิสัยทัศ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ันธ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ุดมุ่งหมายเพื่อ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ยุทธศาสตร์และแนวทางการพัฒน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ที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การติดตามและประเมินผลการนำแผนปฏิบัติการประจำปีการศึกษา</w:t>
      </w:r>
    </w:p>
    <w:p>
      <w:pPr>
        <w:pStyle w:val="Normal"/>
        <w:ind w:firstLine="720"/>
        <w:rPr>
          <w:b/>
          <w:b/>
          <w:bCs/>
          <w:sz w:val="48"/>
          <w:szCs w:val="48"/>
        </w:rPr>
      </w:pPr>
      <w:r>
        <w:rPr>
          <w:rFonts w:cs="Times New Roman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ปสู่การปฏิบัติ</w:t>
      </w: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bCs/>
          <w:sz w:val="48"/>
          <w:szCs w:val="48"/>
        </w:rPr>
        <w:tab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</w:t>
      </w:r>
    </w:p>
    <w:p>
      <w:pPr>
        <w:pStyle w:val="Normal"/>
        <w:numPr>
          <w:ilvl w:val="0"/>
          <w:numId w:val="1"/>
        </w:numPr>
        <w:ind w:left="1077" w:hanging="357"/>
        <w:rPr>
          <w:sz w:val="36"/>
          <w:szCs w:val="36"/>
        </w:rPr>
      </w:pPr>
      <w:r>
        <w:rPr>
          <w:sz w:val="36"/>
          <w:sz w:val="36"/>
          <w:szCs w:val="36"/>
        </w:rPr>
        <w:t>คำสั่งแต่งตั้งคณะกรรม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ฯลฯ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ผู้จัดทำ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ประเทศ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กลุ่มจังหวัด จังหวัดและอำเภอ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ท้องถิ่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ตามแผนยุทธศาสตร์ที่ผ่านม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ที่สถานศึกษาจะต้องดำเนินการแก้ไขและความต้องการของประชาช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ุมชนในท้องถิ่นและผู้มีส่วนได้เสียของสถาน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วิเคราะห์จุดแข็ง จุดอ่อน โอกาสและอุปสรรค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WOT Analysi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 พันธกิจ และจุดมุ่งหมายเพื่อการพัฒนา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สัยทัศน์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52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ุดมุ่งหมายเพื่อการศึกษ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Goals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KPIs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Baseline Deta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Targets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4805</wp:posOffset>
                </wp:positionV>
                <wp:extent cx="6276975" cy="9069070"/>
                <wp:effectExtent l="5080" t="0" r="5080" b="6504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9069120"/>
                          <a:chOff x="0" y="0"/>
                          <a:chExt cx="6276960" cy="9069120"/>
                        </a:xfrm>
                      </wpg:grpSpPr>
                      <wps:wsp>
                        <wps:cNvSpPr txBox="1"/>
                        <wps:spPr>
                          <a:xfrm>
                            <a:off x="0" y="389880"/>
                            <a:ext cx="6276960" cy="86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ายละเอียดตัวชี้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.  ตัวชี้วัด :  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2.  ขอบเขตความหมาย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3.  หน่วยวัด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4. เป้าหมาย/เกณฑ์  (ปี 2556-2558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5.  วิธีการคำนวณ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6.  ข้อมูลปัจจุบัน(ข้อมูลพื้นฐาน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7. แหล่งข้อมูล/วิธีการเก็บรวบรวมข้อมูล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8.  ความถี่ในการเก็บรวบรวมข้อมูล :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523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.15pt;width:494.25pt;height:714.1pt" coordorigin="-360,-543" coordsize="9885,142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71;width:9884;height:13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ายละเอียดตัวชี้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.  ตัวชี้วัด :  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2.  ขอบเขตความหมาย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3.  หน่วยวัด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4. เป้าหมาย/เกณฑ์  (ปี 2556-2558)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5.  วิธีการคำนวณ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6.  ข้อมูลปัจจุบัน(ข้อมูลพื้นฐาน)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7. แหล่งข้อมูล/วิธีการเก็บรวบรวมข้อมูล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8.  ความถี่ในการเก็บรวบรวมข้อมูล :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0;top:-543;width:824;height: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ยุทธศาสตร์และแนวทาง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ติดตามและประเมิน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แผนยุทธศาสตร์การพัฒนาการศึกษาไปสู่การปฏิบั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ณะกรรมการติดตามและประเมินผลการนำแผนยุทธศาสตร์ฯไปสู่การปฏิบัติ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สั่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 xml:space="preserve">......... 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cs="Angsana New" w:ascii="Angsana New" w:hAnsi="Angsana New"/>
          <w:sz w:val="32"/>
          <w:szCs w:val="32"/>
        </w:rPr>
        <w:t xml:space="preserve">........./.........  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cs="Angsana New" w:ascii="Angsana New" w:hAnsi="Angsana New"/>
          <w:sz w:val="32"/>
          <w:szCs w:val="32"/>
        </w:rPr>
        <w:t>.........................</w:t>
      </w:r>
      <w:r>
        <w:rPr>
          <w:rFonts w:ascii="Angsana New" w:hAnsi="Angsana New"/>
          <w:sz w:val="32"/>
          <w:sz w:val="32"/>
          <w:szCs w:val="32"/>
        </w:rPr>
        <w:t>โดยคว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็นชอบของคณะกรรมกรสถานศึกษาฯ ในคราวการประชุมครั้งที่</w:t>
      </w:r>
      <w:r>
        <w:rPr>
          <w:rFonts w:cs="Angsana New" w:ascii="Angsana New" w:hAnsi="Angsana New"/>
          <w:sz w:val="32"/>
          <w:szCs w:val="32"/>
        </w:rPr>
        <w:t xml:space="preserve">....../........ 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ต่งตั้งคณะกรรมการติดตามและประเมินผลการนำแผนยุทธศาสตร์ไปสู่การปฏิบัติ  ดังนี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ให้คณะกรรมการติดตามและประเมินผลการนำแผนยุทธศาสตร์การพัฒนาการศึกษาไปสู่การปฏิบัติมีอำนาจหน้าที่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กำหนดแนวทาง  วิธีการในการติดตามและประเมินผลฯ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ิดตามและประเมินผลฯ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รายงานผลและเสนอความคิดเห็นซึ่งได้จากการติดตามและประเมินผลฯ  ต่อ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ัวหน้าศูนย์พัฒนาเด็กเล็ก  เพื่อให้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ัวหน้าศูนย์พัฒนาเด็กเล็กเสนอต่อคณะกรรมการสถานศึกษา  คณะกรรมการการศึกษาขององค์กรปกครองส่วนท้องถิ่น ผู้บริหารท้องถิ่นและประกาศผลการติดตามและประเมินผลฯ  ให้ประชาชนในท้องถิ่นทราบโดยทั่วกันอย่างน้อยภาคเรียนละ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  ทั้งนี้ให้ปิดประกาศโดยเปิดเผย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ติดตามและประเมินผลการนำแผนยุทธศาสตร์ไปสู่การปฏิบั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วงเวลาในการติดตามและประเมินผลการนำแผนยุทธศาสตร์ฯ ไปสู่การปฏิบัติ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8:00Z</dcterms:created>
  <dc:creator>kkmuni</dc:creator>
  <dc:description/>
  <cp:keywords/>
  <dc:language>en-US</dc:language>
  <cp:lastModifiedBy>KKD 2011 V.2</cp:lastModifiedBy>
  <dcterms:modified xsi:type="dcterms:W3CDTF">2002-01-01T10:10:00Z</dcterms:modified>
  <cp:revision>5</cp:revision>
  <dc:subject/>
  <dc:title>แผนปฏิบัติการ</dc:title>
</cp:coreProperties>
</file>